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able 1: Percentage of women Reported immunization card issued and shown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2: Percentage of children age 12-23 months who received Measles vaccination (according to vaccination card or mother’s report)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3: Percentage of children age 18-23 months who received DPT Booster vaccination (according to vaccination card or mother’s report)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.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4: Percentage of children age 12-23months who received Vitamin A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Dose (according to vaccination card or mother’s report)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4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5: Percentage of BCG-DPT3 Dropout rates among children of 12-23months (according to vaccination card or mother’s report)</w:t>
      </w:r>
      <w:r>
        <w:rPr/>
        <w:t xml:space="preserve"> state wise by Selected Background characteristics</w:t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6: Percentage of women registered for Pregnanc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.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7: Percentage of women received at least one ANC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8: Percentage of women received 3+ ANC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.5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Table 9: Percentage of women received ANC in first trimester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0: Percentage of women consumed IFA more than 100 days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.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1: Percentage of women received Full ANC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.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2: Percentage of women delivered at Institution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.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3: Percentage of women received assistance during deliver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4: Percentage of women stayed at institution more than 48 hours after institutional deliver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5: Percentage of women received MCH cards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6A: Percentage of women delivered and received assistance under JS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6B: Percentage of women delivered at Institution and received assistance under JS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6C: Percentage of women delivered at Government Institution and received assistance under JS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.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7: Percentage of women reports ASHA accompanied to Health facilit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18: Percentage of women reports ASHA stayed with her at Health facilit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19: Percentage of women checked up within 10 days of deliver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.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20: Percentage of newborns checked up within 24 hours of births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.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21: Percentage of mother who breast fed the child and started breast feeding within 1 hour of birth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22: Percentage of children received exclusive breast feeding for 6 months at 6-9 months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.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23: Percentage of households reporting use of Iodized salt with more than 15 PPM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able 24: Percentage of children under 2 years who had diarrhoea and taken to any health facility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7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Table 25: </w:t>
      </w:r>
      <w:r>
        <w:rPr>
          <w:b/>
          <w:bCs/>
          <w:shd w:fill="FFFFFF" w:val="clear"/>
        </w:rPr>
        <w:t>Percentage of children under 2 years who had ARI during 2 weeks preceding the survey and sought treatment from any health facility</w:t>
      </w:r>
      <w:r>
        <w:rPr>
          <w:b/>
          <w:bCs/>
        </w:rPr>
        <w:t xml:space="preserve">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Table 26: Percentage of children under 2 years who had diarrhoea received </w:t>
      </w:r>
      <w:r>
        <w:rPr>
          <w:b/>
          <w:bCs/>
          <w:sz w:val="18"/>
          <w:szCs w:val="18"/>
        </w:rPr>
        <w:t>Any ORT or increased fluid</w:t>
      </w:r>
      <w:r>
        <w:rPr>
          <w:b/>
          <w:bCs/>
        </w:rPr>
        <w:t xml:space="preserve"> state wise by Selected Background characteris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00"/>
        <w:gridCol w:w="900"/>
        <w:gridCol w:w="720"/>
        <w:gridCol w:w="900"/>
        <w:gridCol w:w="720"/>
        <w:gridCol w:w="720"/>
        <w:gridCol w:w="900"/>
        <w:gridCol w:w="900"/>
        <w:gridCol w:w="900"/>
        <w:gridCol w:w="1075"/>
        <w:gridCol w:w="1209"/>
      </w:tblGrid>
      <w:tr>
        <w:trPr>
          <w:trHeight w:val="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s\U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denc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Group of household head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ealth Index</w:t>
            </w:r>
          </w:p>
        </w:tc>
      </w:tr>
      <w:tr>
        <w:trPr>
          <w:trHeight w:val="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O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Ca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  <w:right w:w="14" w:type="dxa"/>
            </w:tcMar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ou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hr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n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h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tisga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h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3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ja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y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chal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mu  &amp; Kashm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r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4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at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ya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harash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o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al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j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</w:tr>
      <w:tr>
        <w:trPr>
          <w:trHeight w:val="1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s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 N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 Prade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arakh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 Ben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.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</w:t>
            </w:r>
          </w:p>
        </w:tc>
      </w:tr>
      <w:tr>
        <w:trPr>
          <w:trHeight w:val="1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s comb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</w:tr>
      <w:tr>
        <w:trPr>
          <w:trHeight w:val="12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3:51:00Z</dcterms:created>
  <dc:creator>daveni03</dc:creator>
  <dc:description/>
  <cp:keywords/>
  <dc:language>en-US</dc:language>
  <cp:lastModifiedBy>UNICEF</cp:lastModifiedBy>
  <cp:lastPrinted>2010-12-09T13:22:00Z</cp:lastPrinted>
  <dcterms:modified xsi:type="dcterms:W3CDTF">2010-12-15T03:51:00Z</dcterms:modified>
  <cp:revision>2</cp:revision>
  <dc:subject/>
  <dc:title/>
</cp:coreProperties>
</file>