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34" w:hanging="374"/>
        <w:jc w:val="right"/>
        <w:rPr>
          <w:rFonts w:ascii="DevLys 010" w:hAnsi="DevLys 010" w:cs="DevLys 010"/>
          <w:b/>
          <w:b/>
          <w:sz w:val="32"/>
          <w:szCs w:val="32"/>
          <w:u w:val="single"/>
        </w:rPr>
      </w:pPr>
      <w:r>
        <w:rPr>
          <w:rFonts w:cs="DevLys 010" w:ascii="DevLys 010" w:hAnsi="DevLys 010"/>
          <w:b/>
          <w:sz w:val="28"/>
          <w:szCs w:val="32"/>
          <w:u w:val="single"/>
        </w:rPr>
        <w:t>ctV egRoiw.kZ</w:t>
      </w:r>
    </w:p>
    <w:p>
      <w:pPr>
        <w:pStyle w:val="Normal"/>
        <w:jc w:val="center"/>
        <w:rPr>
          <w:rFonts w:ascii="DevLys 010" w:hAnsi="DevLys 010" w:cs="DevLys 010"/>
          <w:b/>
          <w:b/>
          <w:sz w:val="32"/>
          <w:szCs w:val="32"/>
        </w:rPr>
      </w:pPr>
      <w:r>
        <w:rPr>
          <w:rFonts w:cs="DevLys 010" w:ascii="DevLys 010" w:hAnsi="DevLys 010"/>
          <w:b/>
          <w:sz w:val="32"/>
          <w:szCs w:val="32"/>
        </w:rPr>
        <w:t>jktLFkku ljdkj</w:t>
      </w:r>
    </w:p>
    <w:p>
      <w:pPr>
        <w:pStyle w:val="Normal"/>
        <w:ind w:right="-508" w:hanging="0"/>
        <w:jc w:val="center"/>
        <w:rPr/>
      </w:pPr>
      <w:r>
        <w:rPr>
          <w:rFonts w:cs="DevLys 010" w:ascii="DevLys 010" w:hAnsi="DevLys 010"/>
          <w:b/>
          <w:sz w:val="32"/>
          <w:szCs w:val="32"/>
        </w:rPr>
        <w:t>funs'kky; fpfdRlk ,oa LokLF; lsok;sa] jktLFkku t;iqj</w:t>
      </w:r>
    </w:p>
    <w:p>
      <w:pPr>
        <w:pStyle w:val="Normal"/>
        <w:jc w:val="center"/>
        <w:rPr>
          <w:rFonts w:ascii="DevLys 010" w:hAnsi="DevLys 010" w:cs="DevLys 010"/>
          <w:b/>
          <w:b/>
          <w:sz w:val="28"/>
          <w:szCs w:val="32"/>
        </w:rPr>
      </w:pPr>
      <w:r>
        <w:rPr>
          <w:rFonts w:cs="DevLys 010" w:ascii="DevLys 010" w:hAnsi="DevLys 010"/>
          <w:b/>
          <w:sz w:val="28"/>
          <w:szCs w:val="32"/>
        </w:rPr>
      </w:r>
    </w:p>
    <w:p>
      <w:pPr>
        <w:pStyle w:val="Normal"/>
        <w:rPr/>
      </w:pPr>
      <w:r>
        <w:rPr>
          <w:rFonts w:cs="DevLys 010" w:ascii="DevLys 010" w:hAnsi="DevLys 010"/>
          <w:sz w:val="28"/>
          <w:szCs w:val="32"/>
        </w:rPr>
        <w:t>Øekad % ,&amp;4 ¼ ½ ys[kk@ch,uih@2010@</w:t>
        <w:tab/>
        <w:tab/>
        <w:tab/>
        <w:tab/>
        <w:t xml:space="preserve">t;iqj fnukad % </w:t>
      </w:r>
    </w:p>
    <w:p>
      <w:pPr>
        <w:pStyle w:val="Normal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ab/>
      </w:r>
    </w:p>
    <w:p>
      <w:pPr>
        <w:pStyle w:val="Normal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 xml:space="preserve">leLr dk;kZy;k/;{k ,oa </w:t>
      </w:r>
    </w:p>
    <w:p>
      <w:pPr>
        <w:pStyle w:val="Normal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vkgj.k ,oa forj.k vf/kdkjh]</w:t>
      </w:r>
    </w:p>
    <w:p>
      <w:pPr>
        <w:pStyle w:val="Normal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fpfdRlk ,oa LokLF; lsok;sa</w:t>
      </w:r>
    </w:p>
    <w:p>
      <w:pPr>
        <w:pStyle w:val="Normal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----------------------------------------------------</w:t>
      </w:r>
    </w:p>
    <w:p>
      <w:pPr>
        <w:pStyle w:val="Normal"/>
        <w:spacing w:lineRule="auto" w:line="360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</w:r>
    </w:p>
    <w:p>
      <w:pPr>
        <w:pStyle w:val="Normal"/>
        <w:ind w:left="2431" w:hanging="991"/>
        <w:jc w:val="both"/>
        <w:rPr/>
      </w:pPr>
      <w:r>
        <w:rPr>
          <w:rFonts w:cs="DevLys 010" w:ascii="DevLys 010" w:hAnsi="DevLys 010"/>
          <w:sz w:val="28"/>
          <w:szCs w:val="32"/>
        </w:rPr>
        <w:t>fo"k; %&amp; vkxkeh foRrh; o"kZ 2011&amp;12 ds vk; O;;d vuqeku ,oa pkyw foRrh; o"kZ 2010&amp;11 ds la'kksf/kr vuqeku izLrqr djus ds lEcU/k esaA</w:t>
      </w:r>
    </w:p>
    <w:p>
      <w:pPr>
        <w:pStyle w:val="Normal"/>
        <w:spacing w:lineRule="auto" w:line="360"/>
        <w:ind w:left="2431" w:hanging="991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</w:r>
    </w:p>
    <w:p>
      <w:pPr>
        <w:pStyle w:val="TextBody"/>
        <w:spacing w:lineRule="auto" w:line="240"/>
        <w:ind w:firstLine="720"/>
        <w:rPr/>
      </w:pPr>
      <w:r>
        <w:rPr>
          <w:sz w:val="28"/>
        </w:rPr>
        <w:t>fu/kkZfjr izfØ;k ds vuqlkj vkxkeh foÙkh; o"kZ 2011&amp;12 ds vk; O;;d vuqeku rFkk pkyw foÙkh; o"kZ 2010&amp;11 ds la'kksf/kr vuqeku leLr dk;kZy;k/;{kksa ,oa vkgj.k ,oa forj.k vf/kdkfj;ksa }kjk fu/kkZfjr le;kof/k esa rS;kj dj ¼vk;&amp;O;;d vuqeku rS;kj djus ds laca/k es foLr`r fn'kk&amp;funsZ'k vk;&amp;O;;d fu;ekoyh ds v/;k; 5]9 ,oa 10 es fn;s gq;s gSa½ uhps vafdr ctV enksa esa muls lEcfU/kr ys[kk'kh"kksZ ds izLrko izLrqr fd;s tkus gS %&amp;</w:t>
      </w:r>
    </w:p>
    <w:p>
      <w:pPr>
        <w:pStyle w:val="TextBody"/>
        <w:spacing w:lineRule="auto" w:line="240"/>
        <w:ind w:left="1281" w:hanging="561"/>
        <w:rPr>
          <w:sz w:val="28"/>
          <w:szCs w:val="30"/>
        </w:rPr>
      </w:pPr>
      <w:r>
        <w:rPr>
          <w:sz w:val="28"/>
          <w:szCs w:val="30"/>
        </w:rPr>
        <w:t>¼1½</w:t>
        <w:tab/>
        <w:t>0210&amp;fpfdRlk vkSj yksd LokLF; ¼vken en½</w:t>
      </w:r>
    </w:p>
    <w:p>
      <w:pPr>
        <w:pStyle w:val="TextBody"/>
        <w:spacing w:lineRule="auto" w:line="240"/>
        <w:ind w:left="1281" w:hanging="561"/>
        <w:rPr>
          <w:sz w:val="28"/>
          <w:szCs w:val="30"/>
        </w:rPr>
      </w:pPr>
      <w:r>
        <w:rPr>
          <w:sz w:val="28"/>
          <w:szCs w:val="30"/>
        </w:rPr>
        <w:t>¼2½</w:t>
        <w:tab/>
        <w:t>2059&amp;yksd fuekZ.k</w:t>
      </w:r>
    </w:p>
    <w:p>
      <w:pPr>
        <w:pStyle w:val="TextBody"/>
        <w:spacing w:lineRule="auto" w:line="240"/>
        <w:ind w:left="1281" w:hanging="561"/>
        <w:rPr>
          <w:sz w:val="28"/>
          <w:szCs w:val="30"/>
        </w:rPr>
      </w:pPr>
      <w:r>
        <w:rPr>
          <w:sz w:val="28"/>
          <w:szCs w:val="30"/>
        </w:rPr>
        <w:t>¼3½</w:t>
        <w:tab/>
        <w:t>2210&amp;fpfdRlk ,oa yksd LokLF;</w:t>
      </w:r>
    </w:p>
    <w:p>
      <w:pPr>
        <w:pStyle w:val="TextBody"/>
        <w:spacing w:lineRule="auto" w:line="240"/>
        <w:ind w:left="1281" w:right="-508" w:hanging="561"/>
        <w:rPr>
          <w:rFonts w:ascii="Times New Roman" w:hAnsi="Times New Roman" w:cs="Times New Roman"/>
          <w:sz w:val="28"/>
          <w:szCs w:val="30"/>
        </w:rPr>
      </w:pPr>
      <w:r>
        <w:rPr>
          <w:sz w:val="28"/>
          <w:szCs w:val="30"/>
        </w:rPr>
        <w:t>¼4½</w:t>
        <w:tab/>
        <w:t xml:space="preserve">2211&amp;ifjokj dY;k.k </w:t>
      </w:r>
      <w:r>
        <w:rPr>
          <w:rFonts w:cs="Times New Roman" w:ascii="Times New Roman" w:hAnsi="Times New Roman"/>
          <w:sz w:val="28"/>
          <w:szCs w:val="30"/>
        </w:rPr>
        <w:t>[</w:t>
      </w:r>
      <w:r>
        <w:rPr>
          <w:sz w:val="28"/>
          <w:szCs w:val="30"/>
        </w:rPr>
        <w:t>ek= funs'kd ¼tu Lok-½ }kjk fu;af=r mien</w:t>
      </w:r>
      <w:r>
        <w:rPr>
          <w:rFonts w:cs="Times New Roman" w:ascii="Times New Roman" w:hAnsi="Times New Roman"/>
          <w:sz w:val="28"/>
          <w:szCs w:val="30"/>
        </w:rPr>
        <w:t>]</w:t>
      </w:r>
    </w:p>
    <w:p>
      <w:pPr>
        <w:pStyle w:val="TextBody"/>
        <w:spacing w:lineRule="auto" w:line="240" w:before="0" w:after="120"/>
        <w:ind w:left="720" w:right="-36" w:hanging="720"/>
        <w:rPr/>
      </w:pPr>
      <w:r>
        <w:rPr>
          <w:sz w:val="28"/>
          <w:szCs w:val="30"/>
        </w:rPr>
        <w:t>1-</w:t>
        <w:tab/>
        <w:t xml:space="preserve">ctV vkadyu vf/kdkjh ctV vuqeku rS;kj djus gsrq vk;kstuk ,oa vk;kstuk fHkUu nksuksa izdkj ds izLrko layXu ifjf'k"V&amp;d] [k ,oa x es fn;s fn'kk&amp;funsZ'kksa dk ikyu djrs gq;s izLrqr djsaxsA </w:t>
      </w:r>
    </w:p>
    <w:p>
      <w:pPr>
        <w:pStyle w:val="Normal"/>
        <w:autoSpaceDE w:val="false"/>
        <w:spacing w:before="0" w:after="120"/>
        <w:ind w:left="72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 010" w:ascii="DevLys 010" w:hAnsi="DevLys 010"/>
          <w:sz w:val="28"/>
          <w:szCs w:val="30"/>
        </w:rPr>
        <w:t xml:space="preserve">2- </w:t>
        <w:tab/>
      </w:r>
      <w:r>
        <w:rPr>
          <w:rFonts w:cs="DevLys-010" w:ascii="DevLys 010" w:hAnsi="DevLys 010"/>
          <w:sz w:val="28"/>
          <w:szCs w:val="28"/>
          <w:lang w:eastAsia="zh-CN"/>
        </w:rPr>
        <w:t>jkT; esa csgrj foÙkh; vuq'kklu dh n`f"V ls jktfoÙkh; mÙkjnkf;Ro ,oa ctV izcU/ku vf/kfu;e] 2005 ¼</w:t>
      </w:r>
      <w:r>
        <w:rPr>
          <w:rFonts w:cs="Arial Narrow"/>
          <w:lang w:eastAsia="zh-CN"/>
        </w:rPr>
        <w:t>FRBM Act</w:t>
      </w:r>
      <w:r>
        <w:rPr>
          <w:rFonts w:cs="DevLys-010" w:ascii="DevLys 010" w:hAnsi="DevLys 010"/>
          <w:sz w:val="28"/>
          <w:szCs w:val="28"/>
          <w:lang w:eastAsia="zh-CN"/>
        </w:rPr>
        <w:t>½ izHkkoh gS ftles jktLo ?kkVs ,oa jktdks"kh; ?kkVs dks de djus ds y{; Hkh fu/kkZfjr fd;s x;s gSA vr% ;g vis{kk dh tkrh gS fd vk; ,oa O;; ds vuqekuksa dk leqfpr rjhds ls okLrfod vkadyu djsa ,oa vuko';d O;;ksa gsrq dksbZ izLrko ugha fHktok;sA fdlh Hkh ys[kk 'kh"kZ esa vfrfjDr jkf'k dh ekax fd;s tkus ij rc rd ml ij fopkj fd;k tkuk laHko ugha gks ldsxk tc rd fd lacaf/kr ekax esa vfrfjDr ekax dh jkf'k ds cjkcj cpr fpfUgr ugha dh tkrh gSA</w:t>
      </w:r>
    </w:p>
    <w:p>
      <w:pPr>
        <w:pStyle w:val="Normal"/>
        <w:autoSpaceDE w:val="false"/>
        <w:spacing w:before="0" w:after="120"/>
        <w:ind w:left="72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3- </w:t>
        <w:tab/>
        <w:t>leLr ctV vkdyu vf/kdkfj;kas dk /;ku jkT; ljdkj }kjk bl o"kZZ vkjEHk dh tk jgh ,dhd`r foRrh; izcU/ku iz.kkyh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Times-Roman"/>
          <w:sz w:val="28"/>
          <w:szCs w:val="28"/>
          <w:lang w:eastAsia="zh-CN"/>
        </w:rPr>
        <w:t>(IFMS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>dh vksj vkdf"kZr dj vuqjks/k gS fd bl iz.kkyh ds ek/;e ls vkxkeh foÙkh; o"kZ 2011&amp;2012 ds vk;&amp;O;;d vuqeku rFkk pkyw foÙkh; o"kZ 2010&amp;2011 ds la'kksf/kr vuqeku rS;kj fd;s tkus gSA bl iz.kkyh ds ek/;e ls ctV rS;kj djus gsrq fu/kkZfjr osclkbV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Times-Roman"/>
          <w:sz w:val="28"/>
          <w:szCs w:val="28"/>
          <w:lang w:eastAsia="zh-CN"/>
        </w:rPr>
        <w:t xml:space="preserve">http://ifms.raj.nic.in </w:t>
      </w:r>
      <w:r>
        <w:rPr>
          <w:rFonts w:cs="DevLys-010" w:ascii="DevLys 010" w:hAnsi="DevLys 010"/>
          <w:sz w:val="28"/>
          <w:szCs w:val="28"/>
          <w:lang w:eastAsia="zh-CN"/>
        </w:rPr>
        <w:t>gSA bl iz.kkyh dk mi;ksx djus ds fy;s foLr`r</w:t>
      </w:r>
    </w:p>
    <w:p>
      <w:pPr>
        <w:pStyle w:val="Normal"/>
        <w:autoSpaceDE w:val="false"/>
        <w:spacing w:before="0" w:after="120"/>
        <w:ind w:left="720" w:firstLine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fn'kk&amp;funsZ'k ifjf'k"V &amp;^^[k^^ ij layXu gSA ;gka ;g mYys[kuh; gS fd foHkkxksa }kjk bl iz.kkyh ds ek/;e ls lHkh fu/kkZfjr iiz=kas eas lwpuk@ctV vuqeku miyC/k djkuk vfuok;ZZ gSA blds vfrfjDr bl o"kZ ctV vuqekukas ls lacaf/kr lHkh izi=kas dh lwpuk iwoZ dh Hkkafr gkMZ dkWih eas Hkh fHktok;k tkuk visf{kr gSA</w:t>
      </w:r>
    </w:p>
    <w:p>
      <w:pPr>
        <w:pStyle w:val="Normal"/>
        <w:autoSpaceDE w:val="false"/>
        <w:spacing w:before="0" w:after="120"/>
        <w:ind w:left="72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4-</w:t>
        <w:tab/>
        <w:t>leLr ctV vkdyu vf/kdkfj;kas ls vuqjks/k gS fd vuqlwfpr tkfr la?kVd ;kstuk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Times-Roman"/>
          <w:sz w:val="28"/>
          <w:szCs w:val="28"/>
          <w:lang w:eastAsia="zh-CN"/>
        </w:rPr>
        <w:t>(SCP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,oa vuqlwfpr tu tkfr mi;kstuk </w:t>
      </w:r>
      <w:r>
        <w:rPr>
          <w:rFonts w:cs="Times-Roman"/>
          <w:sz w:val="28"/>
          <w:szCs w:val="28"/>
          <w:lang w:eastAsia="zh-CN"/>
        </w:rPr>
        <w:t xml:space="preserve">(TSP) 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gsrq fu/kkZfjr izokg </w:t>
      </w:r>
      <w:r>
        <w:rPr>
          <w:rFonts w:cs="Times-Roman"/>
          <w:sz w:val="28"/>
          <w:szCs w:val="28"/>
          <w:lang w:eastAsia="zh-CN"/>
        </w:rPr>
        <w:t xml:space="preserve">(Flow) </w:t>
      </w:r>
      <w:r>
        <w:rPr>
          <w:rFonts w:cs="DevLys-010" w:ascii="DevLys 010" w:hAnsi="DevLys 010"/>
          <w:sz w:val="28"/>
          <w:szCs w:val="28"/>
          <w:lang w:eastAsia="zh-CN"/>
        </w:rPr>
        <w:t>lqfuf'pr djus ds fy;s ifjf'k"V&amp;^^d^^ eas mYysf[kr fn'kk funsZ'kkas dk ikyu djrs gq;s ctV izLrko izsf"kr djsA</w:t>
      </w:r>
    </w:p>
    <w:p>
      <w:pPr>
        <w:pStyle w:val="Normal"/>
        <w:autoSpaceDE w:val="false"/>
        <w:spacing w:before="0" w:after="120"/>
        <w:ind w:left="720" w:hanging="720"/>
        <w:jc w:val="both"/>
        <w:rPr>
          <w:rFonts w:ascii="DevLys 010" w:hAnsi="DevLys 010" w:cs="DevLys 010"/>
          <w:sz w:val="28"/>
          <w:szCs w:val="28"/>
        </w:rPr>
      </w:pPr>
      <w:r>
        <w:rPr>
          <w:rFonts w:cs="DevLys 010" w:ascii="DevLys 010" w:hAnsi="DevLys 010"/>
          <w:sz w:val="28"/>
          <w:szCs w:val="28"/>
          <w:lang w:eastAsia="zh-CN"/>
        </w:rPr>
        <w:t>5-</w:t>
        <w:tab/>
        <w:t xml:space="preserve">leLr ctV vkadyu vf/kdkfj;ksa ls vuqjks/k gS fd os ctV izLrko fuEukuqlkj le; rkfydk es vafdr fu/kkZfjr frfFk rd iszsf"kr djsaA vuqekuksa es izkfIr vkSj [kpsZ ds fy;s okLrfod vkadMs fn;s tkosA foHkkx es inLFkkfir lgk;d ys[kkf/kdkjh@ys[kkdkj@dfu"B ys[kkdkj vkadMs lgh gksus ds ckjs es O;fDrxr :i ls mRrjnk;h gksaxs o </w:t>
      </w:r>
      <w:r>
        <w:rPr>
          <w:rFonts w:cs="DevLys 010" w:ascii="DevLys 010" w:hAnsi="DevLys 010"/>
          <w:sz w:val="28"/>
          <w:szCs w:val="28"/>
        </w:rPr>
        <w:t>vk; O;;d vuqeku fu/kkZfjr izi=ksa esa rS;kj djds funs'kky; dks O;fDr'k% izLrqr djasxs %&amp;</w:t>
      </w:r>
    </w:p>
    <w:p>
      <w:pPr>
        <w:pStyle w:val="Normal"/>
        <w:autoSpaceDE w:val="false"/>
        <w:ind w:left="720" w:hanging="720"/>
        <w:jc w:val="both"/>
        <w:rPr>
          <w:rFonts w:ascii="DevLys 010" w:hAnsi="DevLys 010" w:cs="DevLys 010"/>
          <w:sz w:val="28"/>
          <w:szCs w:val="28"/>
        </w:rPr>
      </w:pPr>
      <w:r>
        <w:rPr>
          <w:rFonts w:cs="DevLys 010" w:ascii="DevLys 010" w:hAnsi="DevLys 010"/>
          <w:sz w:val="28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DevLys 010" w:hAnsi="DevLys 010" w:cs="DevLys 010"/>
          <w:sz w:val="28"/>
          <w:szCs w:val="28"/>
        </w:rPr>
      </w:pPr>
      <w:r>
        <w:rPr>
          <w:rFonts w:cs="DevLys 010" w:ascii="DevLys 010" w:hAnsi="DevLys 010"/>
          <w:sz w:val="28"/>
          <w:szCs w:val="28"/>
        </w:rPr>
      </w:r>
    </w:p>
    <w:p>
      <w:pPr>
        <w:pStyle w:val="Normal"/>
        <w:autoSpaceDE w:val="false"/>
        <w:ind w:right="560" w:hanging="0"/>
        <w:jc w:val="center"/>
        <w:rPr>
          <w:rFonts w:ascii="DevLys 010" w:hAnsi="DevLys 010" w:cs="DevLys 010"/>
          <w:b/>
          <w:b/>
          <w:sz w:val="28"/>
          <w:szCs w:val="28"/>
        </w:rPr>
      </w:pPr>
      <w:r>
        <w:rPr>
          <w:rFonts w:cs="DevLys 010" w:ascii="DevLys 010" w:hAnsi="DevLys 010"/>
          <w:b/>
          <w:sz w:val="28"/>
          <w:szCs w:val="28"/>
        </w:rPr>
        <w:t>le; lkj.kh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58"/>
        <w:gridCol w:w="3174"/>
        <w:gridCol w:w="17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hanging="0"/>
              <w:rPr>
                <w:rFonts w:ascii="DevLys 010" w:hAnsi="DevLys 010" w:cs="DevLys 010"/>
                <w:b/>
                <w:b/>
                <w:sz w:val="26"/>
                <w:szCs w:val="32"/>
              </w:rPr>
            </w:pPr>
            <w:r>
              <w:rPr>
                <w:rFonts w:cs="DevLys 010" w:ascii="DevLys 010" w:hAnsi="DevLys 010"/>
                <w:b/>
                <w:sz w:val="26"/>
                <w:szCs w:val="32"/>
              </w:rPr>
              <w:t>Ø-la-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vLys 010" w:hAnsi="DevLys 010" w:cs="DevLys 010"/>
                <w:b/>
                <w:b/>
                <w:sz w:val="26"/>
                <w:szCs w:val="32"/>
              </w:rPr>
            </w:pPr>
            <w:r>
              <w:rPr>
                <w:rFonts w:cs="DevLys 010" w:ascii="DevLys 010" w:hAnsi="DevLys 010"/>
                <w:b/>
                <w:sz w:val="26"/>
                <w:szCs w:val="32"/>
              </w:rPr>
              <w:t>vf/kdkjh dk uk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vLys 010" w:hAnsi="DevLys 010" w:cs="DevLys 010"/>
                <w:b/>
                <w:b/>
                <w:sz w:val="26"/>
                <w:szCs w:val="32"/>
              </w:rPr>
            </w:pPr>
            <w:r>
              <w:rPr>
                <w:rFonts w:cs="DevLys 010" w:ascii="DevLys 010" w:hAnsi="DevLys 010"/>
                <w:b/>
                <w:sz w:val="26"/>
                <w:szCs w:val="32"/>
              </w:rPr>
              <w:t>ftys dk uk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vLys 010" w:hAnsi="DevLys 010" w:cs="DevLys 010"/>
                <w:b/>
                <w:b/>
                <w:sz w:val="26"/>
                <w:szCs w:val="32"/>
              </w:rPr>
            </w:pPr>
            <w:r>
              <w:rPr>
                <w:rFonts w:cs="DevLys 010" w:ascii="DevLys 010" w:hAnsi="DevLys 010"/>
                <w:b/>
                <w:sz w:val="26"/>
                <w:szCs w:val="32"/>
              </w:rPr>
              <w:t>funs'kky; esa vk; O;;d vuqeku izLrqr djus dh fnuka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v/kh{kd] la;qDr fpfd- la?k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dksVk] chdkusj] vtesj] tks/kiqj] mn;iqj] t;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foHkkxk/;{k fMIyksek bu QkesZlh dkslZ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t;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jktdh; fo'ys"kd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t;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 xml:space="preserve">eq[; lkoZtfud fo'ys"kd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t;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la;qDr funs'kd] fpfdRlk ,oa LokLF; lsok;s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 xml:space="preserve">t;iqj] tks/kiqj] mn;iqj] chdkusj] dksVk] vtesj]]Hkjriqj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ftyk dq"B jksx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ukxkSj] t;iqj] ckajk] tks/k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DevLys 010" w:ascii="DevLys 010" w:hAnsi="DevLys 010"/>
                <w:sz w:val="28"/>
                <w:szCs w:val="32"/>
              </w:rPr>
              <w:t xml:space="preserve">fizafliy] i0d0 izf'k{k.k dsUnz] ghjkckx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t;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fp- v- izHkkjh] eksMhQkbZM ysizkslh dUVªksy ;qfuV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mn;iqj] &gt;kykokM+] cwUnh] xaxkuxj] dksVk] Hkjr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funs'kd] bZ-,l-vkbZ-] t;iqj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t;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lgk;d vkS"kf/k fu;a=d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chdkusj] tks/kiqj] dksVk] mn;iqj] vtesj] lokbZek/kksiqj] lhdj] ckalokMk] Hkjriqj] Jhxaxkuxj] pq:] vyoj] ikyh] fpÙkkSMx&lt;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iz/kkukpk;Z vk;qfoZKku egkfo|ky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 xml:space="preserve">vtesj] tks/kiqj]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izeq[k fpfdRlk vf/kdkjh] jktdh; lSVsykbZV gkWLihVy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lsBh dkWyksuh] cuhikdZ] t;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fp- v- izHkkjh] jk- lSVsykbZV gkWLihVy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ikoVk] e.Mksj ¼tks/kiqj½] 'kkgiqjk ¼HkhyokM+k½ fgjuexjh ¼mn;iqj½ chdkusj] vtesj] pkaniksy ¼mn;iqj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fp- v- izHkkjh] jk- fpfdRlky;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Mincho;ＭＳ 明朝" w:hAnsi="MS Mincho;ＭＳ 明朝" w:eastAsia="MS Mincho;ＭＳ 明朝" w:cs="MS Mincho;ＭＳ 明朝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 xml:space="preserve">okbZ-,u- gkWLihVy fd'kux&lt;+] ulhjkckn ¼vtesj½ lkstr ¼ikyh½ ckyksrjk ¼ckM+esj½ ukFk}kjk] jktleUn ek.Myx&lt;+  ¼HkhyokM+k½ ljnkj'kgj] lqtkux&lt; ¼pq:½ NcM+k ¼ckajk½ QykSnh ¼tks/kiqj½ 'kkgiqjk ¼t;iqj½ [ksrM+h ¼&gt;qU&gt;quq½ dqpkeu flVh ykMuq ijcrlj] MhMokuk ¼ukxkSj½ chdkusj gkÅl ¼ubZ fnYyh½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1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la;qDr funs'kd] Mh-Mhvks- funs'kky; fpfd- ,oa Lok- lsok;sa] t;iqj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t;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1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ftyk {k; jksx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ckM+esj] tSlyesj] tkykSj] tks/kiqj] ikyh] fljksgh] chdkusj] jrux&lt;+] C;koj] xaxkuxj] HkhyokM+k] ukxkSj] Vksad] nkSlk] guqekux&lt;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1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ftyk {k; jksx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vyoj] Hkjriqj]] t;iqj] &gt;qU&gt;quq] lhdj] cwUnh] &gt;kykokM+] dksVk] lokbZ ek/kksiqj] ckalokM+k] fpÙkkSMx&lt;+] Mwaxjiqj] mn;iqj] jktleUn] /kkSyiqj t;iqj&amp;f}rh;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1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v/kh{kd] deyk usg: {k; izn'kZu ,oa izf'k{k.k dsUnz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vtes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1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izeq[k fpfdRlk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6"/>
                <w:szCs w:val="28"/>
              </w:rPr>
            </w:pPr>
            <w:r>
              <w:rPr>
                <w:rFonts w:cs="DevLys 010" w:ascii="DevLys 010" w:hAnsi="DevLys 010"/>
                <w:sz w:val="28"/>
                <w:szCs w:val="28"/>
              </w:rPr>
              <w:t>C;koj] HkhyokM+k] ukxkSj] Vksad] vyoj] Hkjriqj] /kkSyijq] &gt;qU&gt;quq] lhdj] nkSlk] dksViqryh]       JhgfjcD'k dkoafV;k fpfd- t;iqj] t;iqfj;k fpfd- t;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2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izeq[k fpfdRlk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jrux&lt;+] pq:] xaxkuxj] ckM+esj] tSlyesj] tkykSj] ikyh] fljksgh] guqekux&lt;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2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izeq[k fpfdRlk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djkSyh] lokbZek/kksiqj] cwUnh] ckajk] ckalokM+k] izrkix&lt;+] fpÙkkSM+x&lt;+] Mawxjiqj] jktleUn] lkxokM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3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eq[; fpfdRlk ,oa LokLF;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ckalokM+k] izrkix&lt;+] Mwaxjiqj] jktleUn] mn;iqj] fpRrkSMx&lt;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3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eq[; fpfdRlk ,oa LokLF;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 xml:space="preserve">vyoj] Hkjriqj] nkSlk] /kkSyiqj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4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eq[; fpfdRlk ,oa LokLF;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t;iqj&amp;</w:t>
            </w:r>
            <w:r>
              <w:rPr>
                <w:sz w:val="20"/>
              </w:rPr>
              <w:t>I</w:t>
            </w:r>
            <w:r>
              <w:rPr>
                <w:rFonts w:cs="DevLys 010" w:ascii="DevLys 010" w:hAnsi="DevLys 010"/>
                <w:sz w:val="28"/>
                <w:szCs w:val="32"/>
              </w:rPr>
              <w:t xml:space="preserve">] &gt;qU&gt;quq] lhdj] t;iqj </w:t>
            </w:r>
            <w:r>
              <w:rPr>
                <w:sz w:val="20"/>
              </w:rPr>
              <w:t>II,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7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eq[; fpfdRlk ,oa LokLF;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chdkusj] jrux&lt;+] xaxkuxj] guqekux&lt;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8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eq[; fpfdRlk ,oa LokLF; vf/kdkjh</w:t>
            </w:r>
          </w:p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ckM+esj] tSlyesj] tkykSj] tks/kiqj] ikyh] fljksg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29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eq[; fpfdRlk ,oa LokLF;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C;koj ¼vtesj½ HkhyokM+k] ukxkSj] Vksa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30-09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</w:tabs>
              <w:ind w:left="-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eq[; fpfdRlk ,oa LokLF; vf/kdkjh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ckajk] cwUnh] &gt;kykokM+] dksVk] djkSyh] lokbZ ek/kksiqj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vLys 010" w:hAnsi="DevLys 010" w:cs="DevLys 010"/>
                <w:sz w:val="28"/>
                <w:szCs w:val="32"/>
              </w:rPr>
            </w:pPr>
            <w:r>
              <w:rPr>
                <w:rFonts w:cs="DevLys 010" w:ascii="DevLys 010" w:hAnsi="DevLys 010"/>
                <w:sz w:val="28"/>
                <w:szCs w:val="32"/>
              </w:rPr>
              <w:t>1-10-10</w:t>
            </w:r>
          </w:p>
        </w:tc>
      </w:tr>
    </w:tbl>
    <w:p>
      <w:pPr>
        <w:pStyle w:val="Normal"/>
        <w:jc w:val="both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</w:r>
    </w:p>
    <w:p>
      <w:pPr>
        <w:pStyle w:val="Normal"/>
        <w:jc w:val="both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layXu %&amp; ifjf'k"V&amp; d][k ,oa xA</w:t>
      </w:r>
    </w:p>
    <w:p>
      <w:pPr>
        <w:pStyle w:val="Normal"/>
        <w:jc w:val="both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</w:r>
    </w:p>
    <w:p>
      <w:pPr>
        <w:pStyle w:val="Normal"/>
        <w:ind w:left="5602" w:hanging="562"/>
        <w:jc w:val="center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 xml:space="preserve">foRrh; lykgdkj </w:t>
      </w:r>
    </w:p>
    <w:p>
      <w:pPr>
        <w:pStyle w:val="Normal"/>
        <w:ind w:left="5602" w:hanging="562"/>
        <w:jc w:val="center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fpfdRlk ,oa LokLF; lsok;sa</w:t>
      </w:r>
    </w:p>
    <w:p>
      <w:pPr>
        <w:pStyle w:val="Normal"/>
        <w:ind w:left="5602" w:hanging="562"/>
        <w:jc w:val="center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jktLFkku t;iqj</w:t>
      </w:r>
    </w:p>
    <w:p>
      <w:pPr>
        <w:pStyle w:val="Normal"/>
        <w:spacing w:lineRule="auto" w:line="360"/>
        <w:ind w:left="5602" w:hanging="562"/>
        <w:jc w:val="center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Qksu ua0 0141&amp;2225334</w:t>
      </w:r>
    </w:p>
    <w:p>
      <w:pPr>
        <w:pStyle w:val="Normal"/>
        <w:spacing w:lineRule="auto" w:line="360"/>
        <w:rPr/>
      </w:pPr>
      <w:r>
        <w:rPr>
          <w:rFonts w:cs="DevLys 010" w:ascii="DevLys 010" w:hAnsi="DevLys 010"/>
          <w:sz w:val="28"/>
          <w:szCs w:val="32"/>
        </w:rPr>
        <w:t>Øekad % ,&amp;4 ¼ ½ ys[kk@ch,uih@2010@</w:t>
        <w:tab/>
        <w:tab/>
        <w:tab/>
        <w:t xml:space="preserve">     t;iqj fnukad % </w:t>
        <w:tab/>
      </w:r>
    </w:p>
    <w:p>
      <w:pPr>
        <w:pStyle w:val="Normal"/>
        <w:jc w:val="both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 xml:space="preserve">izfrfyfi fuEukfdar dks lwpukFkZ ,oa vko';d dk;Zokgh gsrq izsf"kr dj ys[k gS fd izksxzke vkfQllZ vius Lrj ls ;fn dksbZ lwpuk bdkbZ vf/kdkfj;ksa ls izkIr djuk pkgrs gks rks os vyx ls bdkbZ vf/kdkfj;ksa dks funsZ'k izLkkfjr dj nsaA vkils vis{kk dh tkrh gS fd foRr foHkkx dks vk;&amp;O;;d vuqeku izLrqr djus dh fu/kkZfjr fnukad dks ¼foRr foHkkx }kjk ch0,Q0lh0 dh rkjh[k lqfuf'pr djus ij voxr djok nh tk;sxh½A ch-,Q-lh- cSBd es iw.kZ rS;kjh ds lkFk mifLFkr gksuk lqfuf'pr djsa %&amp; </w:t>
      </w:r>
    </w:p>
    <w:p>
      <w:pPr>
        <w:pStyle w:val="Normal"/>
        <w:ind w:left="720" w:hanging="720"/>
        <w:jc w:val="both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1-</w:t>
        <w:tab/>
        <w:t>la;qDr funs'kd] ¼;kstuk½ fpfdRlk ,oa LokLF; funs'kky;] t;iqj d`i;k U;w vkbVeksa gsrq izLrko rS;kj dj fHktokus dk Je djkosaA ;s izLrko lEiw.kZ vkSfpR; ds lkFk nks izfr;ksa esa rS;kj fd;s tkosaA izLrkoksa esa vkStkj midj.kksa dh vuqekfur dher Hkh lwfpr djsaA</w:t>
      </w:r>
    </w:p>
    <w:p>
      <w:pPr>
        <w:pStyle w:val="Normal"/>
        <w:ind w:left="720" w:hanging="720"/>
        <w:jc w:val="both"/>
        <w:rPr/>
      </w:pPr>
      <w:r>
        <w:rPr>
          <w:rFonts w:cs="DevLys 010" w:ascii="DevLys 010" w:hAnsi="DevLys 010"/>
          <w:sz w:val="28"/>
          <w:szCs w:val="32"/>
        </w:rPr>
        <w:t>2-</w:t>
        <w:tab/>
        <w:t>vfr- funs'kd ¼jktif=r@vjktif=r½ dks Hkstdj ys[k gS fd Lohd`r inksa dk lR;kiu lko/kkuhiwoZd mi 'kh"kZdkuqlkj gh fd;s tkus ds funsZ'k vf/kuLFk vf/kdkfj;ksa@deZpkfj;ksa dks tkjh djsa rkfd inksa dh ctV esa lgh fLFkfr vfdar djus eas dksbZ =qfV u jgsA o"kZ ds nkSjku Lohd`r inksa esa dksbZ ifjorZu gqvk gks rks mldk fooj.k iwoZ esa vyx ls fnukad  14-10-2010 rd Hkst nsa rkfd okafNr la'kks/ku ctV esa izLrkfor fd;k tk ldsA lkFk gh fjDr inksa dk fooj.k o tks in lekIr djus gS vFkok dj fn;s gS] mudk Hkh fooj.k fHktok;saA</w:t>
      </w:r>
    </w:p>
    <w:p>
      <w:pPr>
        <w:pStyle w:val="Normal"/>
        <w:spacing w:lineRule="atLeast" w:line="400"/>
        <w:ind w:left="720" w:hanging="720"/>
        <w:jc w:val="both"/>
        <w:rPr/>
      </w:pPr>
      <w:r>
        <w:rPr>
          <w:rFonts w:cs="DevLys 010" w:ascii="DevLys 010" w:hAnsi="DevLys 010"/>
          <w:sz w:val="28"/>
          <w:szCs w:val="32"/>
        </w:rPr>
        <w:t>3-</w:t>
        <w:tab/>
        <w:t>funs'kky; ds leLr vuqHkkxksa dks lwpukFkZA</w:t>
      </w:r>
    </w:p>
    <w:p>
      <w:pPr>
        <w:pStyle w:val="Normal"/>
        <w:spacing w:lineRule="atLeast" w:line="400"/>
        <w:ind w:left="374" w:hanging="374"/>
        <w:jc w:val="both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</w:r>
    </w:p>
    <w:p>
      <w:pPr>
        <w:pStyle w:val="Normal"/>
        <w:ind w:left="6134" w:hanging="374"/>
        <w:jc w:val="center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foÙkh; lykgdkj</w:t>
      </w:r>
    </w:p>
    <w:p>
      <w:pPr>
        <w:pStyle w:val="Normal"/>
        <w:ind w:left="6134" w:hanging="374"/>
        <w:jc w:val="center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fpfdRlk ,oa LokLF; lsok;sa</w:t>
      </w:r>
    </w:p>
    <w:p>
      <w:pPr>
        <w:pStyle w:val="Normal"/>
        <w:ind w:left="6134" w:hanging="374"/>
        <w:jc w:val="center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jktLFkku t;iqj</w:t>
      </w:r>
    </w:p>
    <w:p>
      <w:pPr>
        <w:pStyle w:val="Normal"/>
        <w:jc w:val="both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</w:r>
      <w:r>
        <w:br w:type="page"/>
      </w:r>
    </w:p>
    <w:p>
      <w:pPr>
        <w:pStyle w:val="Normal"/>
        <w:autoSpaceDE w:val="false"/>
        <w:jc w:val="right"/>
        <w:rPr>
          <w:rFonts w:ascii="DevLys 010" w:hAnsi="DevLys 010" w:cs="DevLys-010"/>
          <w:b/>
          <w:b/>
          <w:sz w:val="28"/>
          <w:szCs w:val="28"/>
          <w:u w:val="single"/>
          <w:lang w:eastAsia="zh-CN"/>
        </w:rPr>
      </w:pPr>
      <w:r>
        <w:rPr>
          <w:rFonts w:cs="DevLys-010" w:ascii="DevLys 010" w:hAnsi="DevLys 010"/>
          <w:b/>
          <w:sz w:val="28"/>
          <w:szCs w:val="28"/>
          <w:u w:val="single"/>
          <w:lang w:eastAsia="zh-CN"/>
        </w:rPr>
        <w:t>ifjf'k"V&amp;^^d^^</w:t>
      </w:r>
    </w:p>
    <w:p>
      <w:pPr>
        <w:pStyle w:val="Normal"/>
        <w:autoSpaceDE w:val="false"/>
        <w:jc w:val="right"/>
        <w:rPr>
          <w:rFonts w:ascii="DevLys 010" w:hAnsi="DevLys 010" w:cs="DevLys-010"/>
          <w:b/>
          <w:b/>
          <w:sz w:val="28"/>
          <w:szCs w:val="28"/>
          <w:u w:val="single"/>
          <w:lang w:eastAsia="zh-CN"/>
        </w:rPr>
      </w:pPr>
      <w:r>
        <w:rPr>
          <w:rFonts w:cs="DevLys-010" w:ascii="DevLys 010" w:hAnsi="DevLys 010"/>
          <w:b/>
          <w:sz w:val="28"/>
          <w:szCs w:val="28"/>
          <w:u w:val="single"/>
          <w:lang w:eastAsia="zh-CN"/>
        </w:rPr>
      </w:r>
    </w:p>
    <w:p>
      <w:pPr>
        <w:pStyle w:val="Normal"/>
        <w:autoSpaceDE w:val="false"/>
        <w:ind w:left="720" w:right="864" w:hanging="0"/>
        <w:jc w:val="center"/>
        <w:rPr>
          <w:rFonts w:ascii="DevLys 010" w:hAnsi="DevLys 010" w:cs="DevLys-010"/>
          <w:b/>
          <w:b/>
          <w:sz w:val="30"/>
          <w:szCs w:val="28"/>
          <w:lang w:eastAsia="zh-CN"/>
        </w:rPr>
      </w:pPr>
      <w:r>
        <w:rPr>
          <w:rFonts w:cs="DevLys-010" w:ascii="DevLys 010" w:hAnsi="DevLys 010"/>
          <w:b/>
          <w:sz w:val="30"/>
          <w:szCs w:val="28"/>
          <w:lang w:eastAsia="zh-CN"/>
        </w:rPr>
        <w:t>leLr ctV vkdyu vf/kdkfj;ksa rFkk fu;a=d vf/kdkfj;ksa }kjk /;ku esa j[ks tkus ;ksX; fo'ks"k fcanq</w:t>
      </w:r>
    </w:p>
    <w:p>
      <w:pPr>
        <w:pStyle w:val="Normal"/>
        <w:autoSpaceDE w:val="false"/>
        <w:jc w:val="center"/>
        <w:rPr>
          <w:rFonts w:ascii="DevLys 010" w:hAnsi="DevLys 010" w:cs="DevLys-010"/>
          <w:b/>
          <w:b/>
          <w:sz w:val="30"/>
          <w:szCs w:val="28"/>
          <w:lang w:eastAsia="zh-CN"/>
        </w:rPr>
      </w:pPr>
      <w:r>
        <w:rPr>
          <w:rFonts w:cs="DevLys-010" w:ascii="DevLys 010" w:hAnsi="DevLys 010"/>
          <w:b/>
          <w:sz w:val="30"/>
          <w:szCs w:val="28"/>
          <w:lang w:eastAsia="zh-CN"/>
        </w:rPr>
        <w:t>¼izi= 1 ls 11 lfgr½</w:t>
      </w:r>
    </w:p>
    <w:p>
      <w:pPr>
        <w:pStyle w:val="Normal"/>
        <w:autoSpaceDE w:val="false"/>
        <w:jc w:val="center"/>
        <w:rPr>
          <w:rFonts w:ascii="DevLys 010" w:hAnsi="DevLys 010" w:cs="DevLys-010"/>
          <w:b/>
          <w:b/>
          <w:sz w:val="28"/>
          <w:szCs w:val="28"/>
          <w:lang w:eastAsia="zh-CN"/>
        </w:rPr>
      </w:pPr>
      <w:r>
        <w:rPr>
          <w:rFonts w:cs="DevLys-010" w:ascii="DevLys 010" w:hAnsi="DevLys 010"/>
          <w:b/>
          <w:sz w:val="28"/>
          <w:szCs w:val="28"/>
          <w:lang w:eastAsia="zh-CN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DevLys-010" w:ascii="DevLys 010" w:hAnsi="DevLys 010"/>
          <w:b/>
          <w:sz w:val="28"/>
          <w:szCs w:val="28"/>
          <w:lang w:eastAsia="zh-CN"/>
        </w:rPr>
        <w:t xml:space="preserve">1- </w:t>
        <w:tab/>
        <w:t>jktLo izkfIr;ksa ds vuqeku %&amp;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 xSj dj jktLo izkfIr;ksa ds la'kksf/kr vuqeku o"kZ 2010&amp;2011 rFkk vk;&amp;O;;d vuqeku o"kZ 2011&amp;2012 izi=&amp;10 esa Hksts tkus gSa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sz w:val="28"/>
          <w:szCs w:val="28"/>
          <w:lang w:eastAsia="zh-CN"/>
        </w:rPr>
        <w:t>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;s vuqeku 'kqYd] Qhl vkfn dh fo|eku njksa ij vk/kkfjr gksus pkfg;s rFkk ctV uksV esa bldk Li"V mYys[k gksuk pkfg;sA ;fn fo|eku njksa ;k Lrjksa ds la'kks/ku ds fy;s izLrko igys gh ljdkj ds ikl Hksts tk pqds gSa rks ctV uksV esa ,sls izLrkoksa ds izR;kf'kr foÙkh; izHkko dk i`Fkd ls mYys[k fd;k tk;sA fdUrq] vuqeku fo|eku njkas ij gh rS;kj fd;s tkus pkfg;sA njksa esa dksbZ Hkh o`f) ;k dVkSrh] tks ljdkj }kjk eatwj ugha gqbZ gS] mUgsa vuqekuksa esa izLrkfor ugha fd;k tkuk pkfg;sA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 xml:space="preserve">foHkkx }kjk olyw dh tkus okyh Qhl] 'kqYd vkfn dh njkas dk ,d ekufp= Hkh layXu fd;k tkuk pkfg,A bl ekufp= eas ;g vafdr djrs gqq;s fd oreZku eas izHkkoh njas dc ls izpyu eas gaS] lacaf/kr jktkKk dk lanHkZ Hkh vafdr fd;k tkuk pkfg,A 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pkyw o"kZ 2010&amp;2011 rFkk vkxkeh o"kZ 2011&amp;2012 ds fy;s pkyw ekaxksa rFkk izkfIr;ksa ds izLrkfor vuqekuksa dk foLr`r C;kSjk o de vFkok T;knk izkfIr gksus dh laHkkouk ds foLr`r dkj.k n'kkZ;s tk;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v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,slh vlkekU; ifjfLFkfr;ksa ;k dkj.kksa dk laf{kIr mYys[k djsa ftuds dkj.k xr o"kksZa esa izkfIr;ka izHkkfor gqbZ gksa ;k pkyw vkSj vkxkeh o"kZ esa olwyh izHkkfor gksus dh laHkkouk gksA xr o"kZ ds la'kksf/kr vuqekuksa dh rqyuk esa okLrfod olwyh@ izkfIr esa deh vFkok o`f} ds foLr`r dkj.k Hkh fn;s tk;sA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v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xr o"kZ 2009&amp;2010 rd dh dqy cdk;k jkf'k;ka rFkk blds fo:} pkyw o"kZ 2010&amp;2011 ,oa vkxkeh o"kZ 2011&amp;2012 esa olwyh ;ksX; le&gt;h tkus okyh jkf'k dk fooj.k miyC/k djk;k tkosA cdk;k jkTkLo dh olwyh ds laca/k esa izLrkoksa dk foLr`r fooj.k Hkh fn;k tk;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/>
          <w:szCs w:val="28"/>
          <w:lang w:eastAsia="zh-CN"/>
        </w:rPr>
        <w:t>(</w:t>
      </w:r>
      <w:r>
        <w:rPr>
          <w:rFonts w:cs="DevLys-010"/>
          <w:sz w:val="28"/>
          <w:szCs w:val="28"/>
          <w:lang w:eastAsia="zh-CN"/>
        </w:rPr>
        <w:t>vi</w:t>
      </w:r>
      <w:r>
        <w:rPr>
          <w:rFonts w:cs="DevLys-010"/>
          <w:szCs w:val="28"/>
          <w:lang w:eastAsia="zh-CN"/>
        </w:rPr>
        <w:t>)</w:t>
        <w:tab/>
      </w:r>
      <w:r>
        <w:rPr>
          <w:rFonts w:cs="DevLys-010" w:ascii="DevLys 010" w:hAnsi="DevLys 010"/>
          <w:sz w:val="28"/>
          <w:szCs w:val="28"/>
          <w:lang w:eastAsia="zh-CN"/>
        </w:rPr>
        <w:t xml:space="preserve">,slk ns[kk x;k gS fd foHkkx }kjk izkfIr;ksa ds ctV vuqekuksa esa tks okLrfod izkfIr;ka fn[kkbZ nsrh gS] os egkys[kkdkj ds vkadMksa ls feyku ugha djrh gSA vr% egkys[kkdkj ls feyku lqfuf'pr djsaA </w:t>
      </w:r>
    </w:p>
    <w:p>
      <w:pPr>
        <w:pStyle w:val="BodyTextIndent3"/>
        <w:spacing w:lineRule="auto" w:line="240"/>
        <w:ind w:left="1440" w:hanging="720"/>
        <w:rPr>
          <w:sz w:val="28"/>
        </w:rPr>
      </w:pPr>
      <w:r>
        <w:rPr>
          <w:sz w:val="28"/>
        </w:rPr>
        <w:t>¼</w:t>
      </w:r>
      <w:r>
        <w:rPr>
          <w:rFonts w:cs="Times New Roman" w:ascii="Times New Roman" w:hAnsi="Times New Roman"/>
          <w:sz w:val="28"/>
        </w:rPr>
        <w:t>vii</w:t>
      </w:r>
      <w:r>
        <w:rPr>
          <w:sz w:val="28"/>
        </w:rPr>
        <w:t>½</w:t>
        <w:tab/>
        <w:t>jktLo izkfIr dh lwpuk vk;&amp;O;;d vuqeku ds lkFk fHktokuk lqfuf'pr djkosa blds vHkko es vk;&amp;O;;d vuqeku Lohd`r ugha fd;s tkosaxsA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cs="DevLys-010" w:ascii="DevLys 010" w:hAnsi="DevLys 010"/>
          <w:b/>
          <w:sz w:val="28"/>
          <w:szCs w:val="28"/>
          <w:lang w:eastAsia="zh-CN"/>
        </w:rPr>
        <w:t xml:space="preserve">2- </w:t>
        <w:tab/>
        <w:t>O;; ds vuqeku</w:t>
      </w:r>
    </w:p>
    <w:p>
      <w:pPr>
        <w:pStyle w:val="Normal"/>
        <w:autoSpaceDE w:val="false"/>
        <w:ind w:firstLine="720"/>
        <w:rPr>
          <w:rFonts w:ascii="DevLys 010" w:hAnsi="DevLys 010" w:cs="DevLys-010"/>
          <w:b/>
          <w:b/>
          <w:sz w:val="28"/>
          <w:szCs w:val="28"/>
          <w:lang w:eastAsia="zh-CN"/>
        </w:rPr>
      </w:pPr>
      <w:r>
        <w:rPr>
          <w:rFonts w:cs="DevLys-010" w:ascii="DevLys 010" w:hAnsi="DevLys 010"/>
          <w:b/>
          <w:sz w:val="28"/>
          <w:szCs w:val="28"/>
          <w:lang w:eastAsia="zh-CN"/>
        </w:rPr>
        <w:t>¼v½ egRroiw.kZ vuqns'k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 xml:space="preserve">vkxkeh foÙkh; o"kZ 2011&amp;2012 ds O;; vuqeku izLrqr djus ls iwoZ orZeku esa lapkfyr leLr vk;kstuk ,oa vk;kstuk fHkUu ;kstukvksa ,oa dk;ZØeksa dk foLr`r v/;;u fd;k tk;sA ,sls dk;ZØe@;kstuk,a ftudh mi;ksfxrk@mikns;rk lekIr gks xbZ gks ;k Hkkjr ljdkj }kjk dsUnzh; izofrZr ;kstuk ds rgr ;kstuk cUn dj nh xbZ gks ;k lafnX/k gksa] vFkok dksbZ vU; csgrj oSdfYid O;oLFkk dh tk ldrh gks rks] mUgsa lekIr djus] NksVk djus vFkok u;s dk;ZØeksa esa foy; ds izLrko Hkh lkFk HkstsaxsA O;; ds fy;s izLrko Hkstus ls iwoZ ;g vo'; crk;s fd fdu ekin.Mksa ds vk/kkj ij O;; ds fy;s izLrko fd;s x;s gSaA 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Times-Roman"/>
          <w:sz w:val="28"/>
          <w:szCs w:val="28"/>
          <w:lang w:eastAsia="zh-CN"/>
        </w:rPr>
        <w:t>(ii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  <w:tab/>
      </w:r>
      <w:r>
        <w:rPr>
          <w:rFonts w:cs="DevLys-010" w:ascii="DevLys 010" w:hAnsi="DevLys 010"/>
          <w:sz w:val="28"/>
          <w:szCs w:val="28"/>
          <w:lang w:eastAsia="zh-CN"/>
        </w:rPr>
        <w:t>orZeku esa ftu dk;ZØeks@;kstukvksa gsrq vk;kstuk fHkUu ,oa vk;kstuk nksuksa gh enksa esa izko/kku fd;s tk jgs gSa mudh leh{kk djds foHkkx }kjk vk;kstuk vFkok vk;kstuk fHkUu esa ,d gh txg izko/kku djkus gsrq izLrko rS;kj fd;s tk;sa rFkk bUgsa la;qDr funs'kd ¼vk;kstuk½ ds /;ku esa yk;s tk;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dqN dk;ZØeksa ,oa ;kstukvksa ds fØ;kUo;u gsrq deZpkjh oxZ ds l`tu i'pkr~ mu ;kstukvksa dh lekfIr ij Hkh deZpkjh oxZ esa deh ugha dh xbZ gSA nwljh vksj dqN ;kstuk,a ,slh gks ldrh gSa ftuesa ;Fks"V deZpkjh oxZ ds vHkko esa okaNuh; izxfr ugha gks jgh gS vFkok dfBukb;ka vk jgh gSaA vr% ;g vko';d gS fd miyC/k deZpkjh oxZ dk iw.kZ mi;ksx djus dh n`f"V ls iz'kklfud ra= esa ;fn ifjorZu vko';d gks] rks mudk Hkh iw.kZ mYys[k ctV izLrkoksa esa fd;k tk;sA lkFk gh ;g Hkh crk;k tk;s fd LVkQ fdl ekin.M ds vk/kkj ij j[kk x;k gS vkSj ml ekin.M ds vk/kkj ij orZeku LVkQ U;wukf/kd rks ugha gSA iw.kZ foxr nsdj Li"V fd;k tk;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v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lHkh dk;kZy;ksa ls ;g vis{kk dh tkrh gS fd jktLo en ds O;; dks fu;af=r dj vk;kstuk O;; dk vf/kd ls vf/kd ifjlEifÙk;ksa ds l`tu gsrq iwathxr en esa mi;ksx fd;k tk;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v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vk;kstuk ds iwathxr O;; en ds rgr fjuksos'ku@ekMukZbts'ku@VsDuksyksftdy vixzsMs'ku gsrq lacaf/kr en esa vko';drkuqlkj jkf'k izLrkfor djsaxsA vk;kstuk fHkUu O;; ds vUrxZr ^^esUVhusUl** en esa izLrkfor jkf'k esa] Je ¼</w:t>
      </w:r>
      <w:r>
        <w:rPr>
          <w:rFonts w:cs="Arial Narrow"/>
          <w:sz w:val="28"/>
          <w:szCs w:val="28"/>
          <w:lang w:eastAsia="zh-CN"/>
        </w:rPr>
        <w:t>labour component</w:t>
      </w:r>
      <w:r>
        <w:rPr>
          <w:rFonts w:cs="DevLys-010" w:ascii="DevLys 010" w:hAnsi="DevLys 010"/>
          <w:sz w:val="28"/>
          <w:szCs w:val="28"/>
          <w:lang w:eastAsia="zh-CN"/>
        </w:rPr>
        <w:t>½ rFkk lkexzh dk fooj.k Hkh miyC/k djk;sax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v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fof'k"V la?kVd ;kstuk ,oa vuqlwfpr tutkfr mi;kstuk %&amp;</w:t>
      </w:r>
    </w:p>
    <w:p>
      <w:pPr>
        <w:pStyle w:val="Normal"/>
        <w:autoSpaceDE w:val="false"/>
        <w:ind w:left="1440" w:hanging="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 xml:space="preserve">eq[;ea=hth }kjk fo/kku lHkk esa fofu;ksx fo/ks;d] 2010 ij ppkZ ds le; ;g ?kks"k.kk dh x;h Fkh fd ^^vuqlwfpr tkfr laxBd ;kstuk 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Times-Roman"/>
          <w:sz w:val="28"/>
          <w:szCs w:val="28"/>
          <w:lang w:eastAsia="zh-CN"/>
        </w:rPr>
        <w:t>(</w:t>
      </w:r>
      <w:r>
        <w:rPr>
          <w:rFonts w:cs="Times-Roman"/>
          <w:sz w:val="26"/>
          <w:szCs w:val="28"/>
          <w:lang w:eastAsia="zh-CN"/>
        </w:rPr>
        <w:t>Special Component Plan for Schedule Caste</w:t>
      </w:r>
      <w:r>
        <w:rPr>
          <w:rFonts w:cs="Times-Roman"/>
          <w:sz w:val="28"/>
          <w:szCs w:val="28"/>
          <w:lang w:eastAsia="zh-CN"/>
        </w:rPr>
        <w:t>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>,oa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>vuqlwfpr tutkfr mi;kstuk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Times-Roman"/>
          <w:sz w:val="28"/>
          <w:szCs w:val="28"/>
          <w:lang w:eastAsia="zh-CN"/>
        </w:rPr>
        <w:t>(</w:t>
      </w:r>
      <w:r>
        <w:rPr>
          <w:rFonts w:cs="Times-Roman"/>
          <w:sz w:val="26"/>
          <w:szCs w:val="28"/>
          <w:lang w:eastAsia="zh-CN"/>
        </w:rPr>
        <w:t>Tribal Sub- Plan</w:t>
      </w:r>
      <w:r>
        <w:rPr>
          <w:rFonts w:cs="Times-Roman"/>
          <w:sz w:val="28"/>
          <w:szCs w:val="28"/>
          <w:lang w:eastAsia="zh-CN"/>
        </w:rPr>
        <w:t>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>gsrq ;FkklaHko okLrfod ctV izko/kku djrs gq;s fu/kkZfjr izokg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Times-Roman"/>
          <w:sz w:val="28"/>
          <w:szCs w:val="28"/>
          <w:lang w:eastAsia="zh-CN"/>
        </w:rPr>
        <w:t>(Flow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lqfuf'pr fd;k tk;sxk^^A </w:t>
      </w:r>
    </w:p>
    <w:p>
      <w:pPr>
        <w:pStyle w:val="Normal"/>
        <w:autoSpaceDE w:val="false"/>
        <w:ind w:left="1440" w:hanging="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mDr ?kks"k.kk dh iw.kZ fØ;kfUofr fd;k tkuk lqfuf'pr fd;k tkdj bl fo"k; esa fuEukuqlkj ctV izLrko 2011&amp;12 rS;kj fd;k tkuk visf{kr gSA</w:t>
      </w:r>
    </w:p>
    <w:p>
      <w:pPr>
        <w:pStyle w:val="Normal"/>
        <w:autoSpaceDE w:val="false"/>
        <w:ind w:left="1440" w:hanging="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</w:r>
    </w:p>
    <w:p>
      <w:pPr>
        <w:pStyle w:val="Normal"/>
        <w:autoSpaceDE w:val="false"/>
        <w:ind w:firstLine="720"/>
        <w:jc w:val="both"/>
        <w:rPr>
          <w:rFonts w:ascii="DevLys 010" w:hAnsi="DevLys 010" w:cs="DevLys-010"/>
          <w:b/>
          <w:b/>
          <w:sz w:val="28"/>
          <w:szCs w:val="28"/>
          <w:lang w:eastAsia="zh-CN"/>
        </w:rPr>
      </w:pPr>
      <w:r>
        <w:rPr>
          <w:rFonts w:cs="DevLys-010" w:ascii="DevLys 010" w:hAnsi="DevLys 010"/>
          <w:b/>
          <w:sz w:val="28"/>
          <w:szCs w:val="28"/>
          <w:lang w:eastAsia="zh-CN"/>
        </w:rPr>
        <w:t>fof'k"V la?kVd ;kstuk &amp;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lHkh ;kstukvksa dh lajpuk vuqlwfpr tkfr ds yksxksa dh vko';drk o izkFkfedrk ds vk/kkj ij dh tk;sA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</w:t>
      </w:r>
      <w:r>
        <w:rPr>
          <w:rFonts w:cs="DevLys-010" w:ascii="DevLys 010" w:hAnsi="DevLys 010"/>
          <w:sz w:val="28"/>
          <w:szCs w:val="28"/>
          <w:lang w:eastAsia="zh-CN"/>
        </w:rPr>
        <w:t>½</w:t>
        <w:tab/>
        <w:t xml:space="preserve"> fof'k"V la?kVd ¼</w:t>
      </w:r>
      <w:r>
        <w:rPr>
          <w:rFonts w:cs="Times-Roman"/>
          <w:sz w:val="28"/>
          <w:szCs w:val="28"/>
          <w:lang w:eastAsia="zh-CN"/>
        </w:rPr>
        <w:t>Special Component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;kstukUrxZr y?kq 'kh"kZd ^^789&amp;fof'k"V la?kVd ;kstuk^^ esa jkT; ;kstuk en esa izokg n'kkZ;s tkus gsrq lekt dY;k.k foHkkx }kjk tkjh ifji= la[;k 3¼2½¼8½,l-lh-ih-@ldfo@ 96&amp;97@2602&amp;91 fnukad 7-10-1996 esa fn;s x;s funsZ'kksa dks /;ku es j[krs gq;s O;; ds ctV izLrko ^^y?kq 'kh"kZ 789^^ ds vUrxZr fu/kkZfjr izokg </w:t>
      </w:r>
      <w:r>
        <w:rPr>
          <w:rFonts w:cs="Times-Roman"/>
          <w:sz w:val="28"/>
          <w:szCs w:val="28"/>
          <w:lang w:eastAsia="zh-CN"/>
        </w:rPr>
        <w:t>(Flow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>ds vuqlkj rS;kj dj izLrqr fd;k tkuk lqfuf'pr fd;k tkosA</w:t>
      </w:r>
    </w:p>
    <w:p>
      <w:pPr>
        <w:pStyle w:val="Normal"/>
        <w:autoSpaceDE w:val="false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</w:r>
    </w:p>
    <w:p>
      <w:pPr>
        <w:pStyle w:val="Normal"/>
        <w:autoSpaceDE w:val="false"/>
        <w:ind w:left="720" w:hanging="0"/>
        <w:jc w:val="both"/>
        <w:rPr>
          <w:rFonts w:ascii="DevLys 010" w:hAnsi="DevLys 010" w:cs="DevLys-010"/>
          <w:b/>
          <w:b/>
          <w:sz w:val="28"/>
          <w:szCs w:val="28"/>
          <w:lang w:eastAsia="zh-CN"/>
        </w:rPr>
      </w:pPr>
      <w:r>
        <w:rPr>
          <w:rFonts w:cs="DevLys-010" w:ascii="DevLys 010" w:hAnsi="DevLys 010"/>
          <w:b/>
          <w:sz w:val="28"/>
          <w:szCs w:val="28"/>
          <w:lang w:eastAsia="zh-CN"/>
        </w:rPr>
        <w:t>vuqlwfpr tutkfr mi;kstuk &amp;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blh izdkj vuqlwfpr tu tkfr;ksa ds laca/k es O;; ds ctV izLrko ^^y?kq 'kh"kZ 796^^ ds vUrxZr fu/kkZfjr izokg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Times-Roman"/>
          <w:sz w:val="28"/>
          <w:szCs w:val="28"/>
          <w:lang w:eastAsia="zh-CN"/>
        </w:rPr>
        <w:t>(Flow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>ds vuqlkj rS;kj dj izLrqr fd;k tkuk lqfuf'pr fd;k tko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 xml:space="preserve">ctV Hkk"k.k o"kZ 2010&amp;11 esa tutkfr mi;kstuk {ks= fodkl dh ^^egkjk"Vª iz.kkyh^^ ;kstuk dk ukedj.k ^^tutkfr dY;k.k fuf/k^^ djus dk fu.kZ; fy;k x;k gSA vr% vkxkeh o"kZ 2011&amp;12 ds ctV izLrkoksa esa ctV enksa esa lacaf/kr ctV 'kh"kksZa esa ^^egkjk"Vª iz.kkyh^^ ds LFkku ij </w:t>
      </w:r>
      <w:r>
        <w:rPr>
          <w:rFonts w:cs="DevLys-010" w:ascii="DevLys 010" w:hAnsi="DevLys 010"/>
          <w:b/>
          <w:sz w:val="28"/>
          <w:szCs w:val="28"/>
          <w:u w:val="single"/>
          <w:lang w:eastAsia="zh-CN"/>
        </w:rPr>
        <w:t>^^tutkfr dY;k.k fuf/k^^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 'kCn dk iz;ksx fd;k tkuk lqfuf'pr djsa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v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pkyw o"kZ ds vk;&amp;O;; vuqekuksa rFkk la'kksf/kr vuqekuksa ds e/; izLrkfor o`f);ksa@dfe;ksa ,oa vkxkeh o"kZ 2011&amp;2012 esa izLrkfor o`f);ksa@dfe;ksa ds dkj.kksa dh vk;&amp;O;;d fVIi.kh esa O;k[;k dh tkuh pkfg,A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vi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pkyw o"kZ esa ftu enksa esa vfrfjDr izko/kku Lohd`r fd;s x;s gksa] muesa la'kksf/kr vuqeku izLrkfor djrs le; bldk /;ku j[kk tkuk pkfg, ,oa fooj.k Hkh izLrqr fd;k tkuk pkfg,A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b/>
          <w:sz w:val="28"/>
          <w:szCs w:val="28"/>
          <w:lang w:eastAsia="zh-CN"/>
        </w:rPr>
        <w:t xml:space="preserve">¼c½ </w:t>
        <w:tab/>
        <w:t>jktLo O;; ds vuqeku %&amp;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 vk;&amp;O;;d fu;ekoyh ds v/;k; 10 esa fn;s x;s foLr`r funsZ'kksa ds vuqlkj vk;kstuk fHkUu] vk;kstuk rFkk dsUnz izofrZr ;kstukvksa ds fy;s i`Fkd~&amp;i`Fkd~ O;; vuqeku izi=&amp;8 o 9 esa rS;kj djds izLrqr fd;s tkus gSaA fuEufyf[kr fo'ks"k funsZ'kksa dk ikyu vko';d gS %</w:t>
      </w:r>
    </w:p>
    <w:p>
      <w:pPr>
        <w:pStyle w:val="Normal"/>
        <w:autoSpaceDE w:val="false"/>
        <w:ind w:firstLine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Lohd`r in rFkk dkfeZdksa dk fooj.k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¼d½ </w:t>
        <w:tab/>
        <w:t>Lohd`r inksa rFkk muds fo:) fu;fer dk;Zjr dkfeZdksa dk mi'kh"kZokj fooj.k izi=&amp;1¼v½ esa Hkstk tk;sA Lohd`r LVkQ ds os inuke gh n'kkZ;s tk;s tks fd lacaf/kr lsok fu;e rFkk jktLFkku flfoy lsok ¼iqujhf{kr osru½ fu;e] 2008 esa vafdr gSA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izi=&amp;1¼v½ ds dkWye 11 esa vafdr fjDr inksa dh la[;k ds fo:) orZeku esa dk;Zjr vU; dkfeZdksa ¼fu;fer fu;qfDr ls fHkUu½ dk fooj.k izi=&amp;1¼c½ ds dkWye 6 ls 11 esa miyC/k djk;k tkuk gSA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¼[k½ </w:t>
        <w:tab/>
        <w:t>laosru ds vuqeku] vuqekud vf/kdkfj;ksa }kjk izi=&amp;8 esa Lohd`r in ij fu;qDr vf/kdkfj;ksa@deZpkfj;ksa ds n'kkZ;s okLrfod osru ds vk/kkj ij] izLrkfor fd;s tkus pkfg;sA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¼x½ </w:t>
        <w:tab/>
        <w:t>orZeku fjDr inksa@izkLFkfxr inksa ,oa Hkfo"; esa gksus okyh fjfDr;ksa gsrq dksbZ izko/kku lfEefyr ugha fd;s tk;sA ftu inksa dks Hkjus gsrq foÙk foHkkx }kjk lgefr iznku dj nh xbZ gS dsoy ,sls gh fjDr inksa gsrq U;wure osru ds vk/kkj ij lEHkkfor O;; dks ctV vuqekuksa esa lfEefyr fd;k tk;sA</w:t>
      </w:r>
    </w:p>
    <w:p>
      <w:pPr>
        <w:pStyle w:val="Normal"/>
        <w:autoSpaceDE w:val="false"/>
        <w:ind w:firstLine="720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vuqekuksa dk izLrqfrdj.k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¼d½ </w:t>
        <w:tab/>
        <w:t>vuqeku Hkstrs le; fuEu enksa vkSj mienksa dk fu/kkZfjr izi=ksa ¼izi=&amp;9½ esa vuqeku izsf"kr djsaxsA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1- laosru %&amp; osru ¼ewy osru] fo'ks"k osru½] egaxkbZ osru] egaxkbZ HkÙkk] edku fdjk;k HkÙkk rFkk vU; HkÙks ¼lHkh izdkj ds vU; HkÙks tks egaxkbZ HkRrk rFkk edku fdjk;k HkRrk ds vfrfjDr gksa½A</w:t>
      </w:r>
    </w:p>
    <w:p>
      <w:pPr>
        <w:pStyle w:val="Normal"/>
        <w:autoSpaceDE w:val="false"/>
        <w:ind w:left="1440" w:hanging="0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2- ;k=k HkÙkk %&amp; ;k=k HkÙkk nkSjs vkfn ij rFkk ;k=k HkÙkk LFkkukUrj.k ijA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3 dk;kZy; O;; %&amp; Mkd rkj O;;] nwjHkk"k O;; ¼Lohd`r VsyhQksu rFkk eksckbZy dh la[;k izi=&amp;2 esa nh tk;s½] fctyh ,oa ty izHkkj] iqLrdsa rFkk fu;rdkfyd iqfLrdk;sa] QuhZpj dh ejEer ,oa uohuhdj.k] dEI;wVj lsok;sa ,oa j[kj[kko O;;</w:t>
      </w:r>
      <w:r>
        <w:rPr>
          <w:rFonts w:cs="Times-Italic" w:ascii="DevLys 010" w:hAnsi="DevLys 010"/>
          <w:i/>
          <w:iCs/>
          <w:sz w:val="28"/>
          <w:szCs w:val="28"/>
          <w:lang w:eastAsia="zh-CN"/>
        </w:rPr>
        <w:t xml:space="preserve">* </w:t>
      </w:r>
      <w:r>
        <w:rPr>
          <w:rFonts w:cs="DevLys-010" w:ascii="DevLys 010" w:hAnsi="DevLys 010"/>
          <w:sz w:val="28"/>
          <w:szCs w:val="28"/>
          <w:lang w:eastAsia="zh-CN"/>
        </w:rPr>
        <w:t>rFkk vU; vkdfLed O;;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-Italic"/>
          <w:i/>
          <w:iCs/>
          <w:sz w:val="28"/>
          <w:szCs w:val="28"/>
          <w:lang w:eastAsia="zh-CN"/>
        </w:rPr>
        <w:t>*</w:t>
      </w:r>
      <w:r>
        <w:rPr>
          <w:rFonts w:cs="DevLys-010" w:ascii="DevLys 010" w:hAnsi="DevLys 010"/>
          <w:sz w:val="28"/>
          <w:szCs w:val="28"/>
          <w:lang w:eastAsia="zh-CN"/>
        </w:rPr>
        <w:t>uksV %&amp; foHkkx esa miyC/k dEI;wVlZ@loZj ,oa fdjk;s ij fy;s x;s dEI;wVlZ dh lwpuk izi=&amp; 3 esa miyC/k djkbZ tk;sA</w:t>
      </w:r>
    </w:p>
    <w:p>
      <w:pPr>
        <w:pStyle w:val="Normal"/>
        <w:autoSpaceDE w:val="false"/>
        <w:ind w:left="1440" w:hanging="0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4- e'khujh rFkk midj.k %&amp; midj.k rFkk e'khujh dk ewY; vyx&amp;vyx fn[kk;k tk;sA</w:t>
      </w:r>
    </w:p>
    <w:p>
      <w:pPr>
        <w:pStyle w:val="Normal"/>
        <w:autoSpaceDE w:val="false"/>
        <w:ind w:left="720" w:firstLine="720"/>
        <w:rPr>
          <w:rFonts w:ascii="DevLys 010" w:hAnsi="DevLys 010" w:cs="DevLys-010"/>
          <w:b/>
          <w:b/>
          <w:sz w:val="28"/>
          <w:szCs w:val="28"/>
          <w:lang w:eastAsia="zh-CN"/>
        </w:rPr>
      </w:pPr>
      <w:r>
        <w:rPr>
          <w:rFonts w:cs="DevLys-010" w:ascii="DevLys 010" w:hAnsi="DevLys 010"/>
          <w:b/>
          <w:sz w:val="28"/>
          <w:szCs w:val="28"/>
          <w:lang w:eastAsia="zh-CN"/>
        </w:rPr>
        <w:t>5- okguksa ij O;; %&amp;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-Roman"/>
          <w:sz w:val="28"/>
          <w:szCs w:val="28"/>
          <w:lang w:eastAsia="zh-CN"/>
        </w:rPr>
        <w:t>(I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>okgu Ø; &amp; dk;kZy; gsrq okgu dk Ø; rFkk dk;Zdyki laca/kh okguksa dk Ø; nksuksa blh en esa n'kkZ;s tk;saxsA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-Roman"/>
          <w:sz w:val="28"/>
          <w:szCs w:val="28"/>
          <w:lang w:eastAsia="zh-CN"/>
        </w:rPr>
        <w:t xml:space="preserve">(II) </w:t>
      </w:r>
      <w:r>
        <w:rPr>
          <w:rFonts w:cs="DevLys-010" w:ascii="DevLys 010" w:hAnsi="DevLys 010"/>
          <w:sz w:val="28"/>
          <w:szCs w:val="28"/>
          <w:lang w:eastAsia="zh-CN"/>
        </w:rPr>
        <w:t>okgu dk la/kkj.k &amp; dk;kZy; gsrq okgu dk la/kkj.k O;; rFkk dk;Zdyki laca/kh okguksa dk la/kkj.k O;; nksuksa blh en esa n'kkZ;s tk;saxsA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Times-Roman"/>
          <w:sz w:val="28"/>
          <w:szCs w:val="28"/>
          <w:lang w:eastAsia="zh-CN"/>
        </w:rPr>
        <w:t xml:space="preserve">(III) </w:t>
      </w:r>
      <w:r>
        <w:rPr>
          <w:rFonts w:cs="DevLys-010" w:ascii="DevLys 010" w:hAnsi="DevLys 010"/>
          <w:sz w:val="28"/>
          <w:szCs w:val="28"/>
          <w:lang w:eastAsia="zh-CN"/>
        </w:rPr>
        <w:t>okgu fdjk;k &amp; bl en esa okgu ds LFkku ij fdjk;s ij fy;s x;s okguksa dh la[;k ,oa mldk fdjk;k crk;k tk;sA</w:t>
      </w:r>
    </w:p>
    <w:p>
      <w:pPr>
        <w:pStyle w:val="Normal"/>
        <w:autoSpaceDE w:val="false"/>
        <w:ind w:left="1440" w:hanging="0"/>
        <w:rPr/>
      </w:pPr>
      <w:r>
        <w:rPr>
          <w:rFonts w:cs="DevLys-010" w:ascii="DevLys 010" w:hAnsi="DevLys 010"/>
          <w:sz w:val="28"/>
          <w:szCs w:val="28"/>
          <w:lang w:eastAsia="zh-CN"/>
        </w:rPr>
        <w:t>okguksa dh lwph izi=&amp;4 esa dk;kZy; ,oa dk;Zdyki gsrq i`Fkd~&amp;i`Fkd~ ls Hksth tk;sa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ctV vuqekuksa esa LVkQ] midj.k] QuhZpj] Vad.k&amp;;a=ksa] e'khujh ;k vU; fdlh Hkh u;s en ls lacaf/kr O;; dk dksbZ Hkh uohu vkbZVe lfEefyr ugha fd;k tk;sxk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v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izLrkfor ubZ Ldhekas@uohu O;; gsrq foLr`r izLrko iw.kZ vkSfpR; ds lkFk vyx ls izLrqr djuk vko';d gSA ,d eq'r izko/kku ds izLrkokas ij fopkj ugha fd;k tk;sxk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v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 xml:space="preserve">LVkQ] vkorZd rFkk vukorZd enksa vkSj vU; fofufnZ"V iz;kstuksa ds fy, iapk;r lfefr;ksa] laLFkkvksa rFkk O;fDr;ksa dks lgk;rkFkZ vuqnku nsus ds fy, izko/kku fd;s tkrs gSaA </w:t>
      </w:r>
      <w:r>
        <w:rPr>
          <w:rFonts w:cs="DevLys-010" w:ascii="DevLys 010" w:hAnsi="DevLys 010"/>
          <w:sz w:val="28"/>
          <w:szCs w:val="28"/>
          <w:u w:val="single"/>
          <w:lang w:eastAsia="zh-CN"/>
        </w:rPr>
        <w:t>;g vko';d gS fd osru HkÙkksa ls lEcfU/kr lgk;rkFkZ vuqnku ds leFkZu esa fu;fer foHkkxh; LVkQ dh rjg gh iwjk C;kSjk fn;k tkuk pkfg;sA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 vukorZd vuqnkuksa ds ekeys esa iw.kZ fooj.k ,oa vk/kkj Hkh Li"Vr% fn[kk;k tk;sA </w:t>
      </w:r>
      <w:r>
        <w:rPr>
          <w:rFonts w:cs="DevLys-010" w:ascii="DevLys 010" w:hAnsi="DevLys 010"/>
          <w:sz w:val="28"/>
          <w:szCs w:val="28"/>
          <w:u w:val="single"/>
          <w:lang w:eastAsia="zh-CN"/>
        </w:rPr>
        <w:t>foHkkxh; izLrkoksa esa pkyw o"kZ 2010&amp;2011 dh izFke vizSy dks ,sls vuqnkuksa dh [kpZ gksus ls cp jgh cdk;k jkf'k Hkh vyx ls n'kkZ;h tk;s rFkk blds lek;kstu gsrq lq&gt;ko Hkh fn;s tk;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v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foHkkxh; Hkouksa dh ejEer ij O;; dk izko/kku foHkkxh; vuqekuksa esa lfEefyr ugha gksrk gSA vkoklh; Hkouksa ds vfrfjDr leLr ljdkjh Hkouksa dh ejEer dk izko/kku vk;&amp;O;;d 'kh"kZ ^^2059&amp;yksd fuekZ.k dk;Z^^ ds v/khu fd;k tkrk gSA lc fMohtu eq[;ky; ls uhps Lrj ij fLFkr leLr Hkouksa dh ejEer dk dk;Z pwafd foHkkxh; ek/;e ls gksrk gSA vr% blds fy;s vko';d izko/kku ^^2059&amp;yksd fuekZ.k dk;Z] 51&amp;fuekZ.k ¼05½ fpfdRlk ¼vk-fHk- O;;½ ,oa 2059&amp; yksd fuekZ.k 53&amp;j[k j[kko ,oa ejEer ¼01½ funs'kd] fpfdRlk ,oa LokLF; foHkkx ds ek/;e ls ¼vk-fHkUu O;;½^^ ds vUrxZr i`Fkd~ mi 'kh"kZ esa la;qDr funs'kd] ;kstuk dks vyx ls izLrkfor fd;s tk;sa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v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midj.k] e'khujh] okgu] QuhZpj vkfn ds vuqj{k.k ds fy, /kujkf'k ekaxrs le; fu/kkZfjr ^^mi;ksx le;^^] mi;qDr vof/k ,oa iwoZ esa vuqj{k.k ij fd;s x;s O;; dk fooj.k fn;k tk;sA bl en esa c&lt;+ksrjh djus ds dkj.k Hkh tSls Hkkjh ejEer iqu%LFkkiu ¼fjIyslesUV½ bR;kfn dk iw.kZ vkSfpR; fn;k tkuk pkfg;sA fuekZ.k dk;ksZa ds O;; ds ekeys esa] lkeku] etnwjh] fQfVax vkfn ds vuqekfur O;; lEcU/kh iw.kZ C;kSjs izR;sd ekeys esa fn;s tkus vko';d gSA</w:t>
      </w:r>
    </w:p>
    <w:p>
      <w:pPr>
        <w:pStyle w:val="Normal"/>
        <w:autoSpaceDE w:val="false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</w:r>
    </w:p>
    <w:p>
      <w:pPr>
        <w:pStyle w:val="Normal"/>
        <w:autoSpaceDE w:val="false"/>
        <w:ind w:firstLine="720"/>
        <w:rPr/>
      </w:pPr>
      <w:r>
        <w:rPr>
          <w:rFonts w:cs="DevLys-010" w:ascii="DevLys 010" w:hAnsi="DevLys 010"/>
          <w:b/>
          <w:sz w:val="28"/>
          <w:szCs w:val="28"/>
          <w:lang w:eastAsia="zh-CN"/>
        </w:rPr>
        <w:t xml:space="preserve">¼l½ </w:t>
        <w:tab/>
        <w:t>iwathxr O;; ds vuqeku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izR;sd fuekZ.kk/khu Lohd`r ifj;kstuk pkgs ubZ eatwj gqbZ gks vFkok igys eatwj dh xbZ gks] ls lacaf/kr pkyw o"kZ 2010&amp;2011 ,oa vkxkeh o"kZ 2011&amp;2012 ds fy, iwathxr O;; rFkk iawthxr izkfIr;ksa ds vuqeku rS;kj djsaxsA izR;sd ifj;kstuk ds fy, i`Fkd~ fu/kkZfjr izi= cuk;s tk;sa rFkk izLrkfor O;; gsrq iw.kZ vkSfpR; fn;k tk;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fuekZ.k dk;ksZsa ij O;; ds iwath rFkk jktLo [kkrksa ds e/; vkoaVu ds fo|eku fl)kUrksa ds vuqlkj ,d yk[k #i;s ;k blls vf/kd dh ykxr okys izR;sd fuekZ.k dk;Z vFkok ,sls dk;Z ftudh ykxr bl lhek ls de gS ysfdu iz;kstu] le; rFkk LFky dh fujUrjrk dh n`f"V ls ,slh ;kstuk ds Hkkx gSa ftldh ykxr 5 yk[k #i;s ls vf/kd gS rks muds fy, izko/kku iwath [kkrs ds v/khu fd;s tk;saxsA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izk;% ;g ns[kk x;k gS fd fuekZ.k dk;Z dh Lohd`fr ykxr ls vf/kd jkf'k dh ekax djrs gSaA la'kksf/kr Lohd`fr ds vHkko esa Lohd`r O;; ls vf/kd /ku jkf'k dk izko/kku ugha fd;k tk;sxkA izR;sd fuekZ.k dk;Z ds fy, izko/kku esa deh rFkk c&lt;+ksrjh ds leqfpr dkj.k ctV uksV esa Li"Vr% crk;s tk;saA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</w:r>
    </w:p>
    <w:p>
      <w:pPr>
        <w:pStyle w:val="Normal"/>
        <w:autoSpaceDE w:val="false"/>
        <w:ind w:firstLine="720"/>
        <w:rPr/>
      </w:pPr>
      <w:r>
        <w:rPr>
          <w:rFonts w:cs="DevLys-010" w:ascii="DevLys 010" w:hAnsi="DevLys 010"/>
          <w:b/>
          <w:sz w:val="28"/>
          <w:szCs w:val="28"/>
          <w:lang w:eastAsia="zh-CN"/>
        </w:rPr>
        <w:t xml:space="preserve">¼n½ </w:t>
        <w:tab/>
        <w:t>vk;kstuk O;;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vkxkeh o"kZ 2011&amp;2012 ds ctV vuqeku es ubZ ;kstuk,sa@Ldheksa dk izLrko iw.kZ vkSfpR; ds lkFk gh fd;k tkuk pkfg,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ubZ Ldhekas@dk;ZØeksa gsrq u;s inkas ds l`tu ds izLrkokas ij iw.kZ vkSfpR; n'kkZZus ds vHkko eas dksbZ fopkj ugha fd;k tk;sxkA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ftu xfrfof/k;ksa esa futh laLFkkvksa@O;fDr;ksa dh lgHkkfxrk gks ldrh gS] mls c&lt;+kok fn;k tk;s ,oa muds }kjk pkyw foÙkh; o"kZ 2010&amp;11 esa vFkok vkxkeh o"kZ 2011&amp;2012 esa tks izLrko gksa mudk i`Fkd ls fooj.k Hkh rS;kj djkosa blds lkFk gh vU; ;kstukvksa ds fy, Hkh lgHkkfxrk ds {ks=ksa dh ryk'k dh tk;saA</w:t>
      </w:r>
    </w:p>
    <w:p>
      <w:pPr>
        <w:pStyle w:val="Normal"/>
        <w:autoSpaceDE w:val="false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</w:r>
    </w:p>
    <w:p>
      <w:pPr>
        <w:pStyle w:val="Normal"/>
        <w:autoSpaceDE w:val="false"/>
        <w:ind w:firstLine="720"/>
        <w:rPr/>
      </w:pPr>
      <w:r>
        <w:rPr>
          <w:rFonts w:cs="DevLys-010" w:ascii="DevLys 010" w:hAnsi="DevLys 010"/>
          <w:b/>
          <w:sz w:val="28"/>
          <w:szCs w:val="28"/>
          <w:lang w:eastAsia="zh-CN"/>
        </w:rPr>
        <w:t xml:space="preserve">¼;½ </w:t>
        <w:tab/>
        <w:t>jkT; ;kstuk] dsUnzh; lgk;rk izkIr ;kstuk rFkk dsUnzh; izofrZr ;kstuk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pkyw ;kstuk rFkk ubZ ;kstukvks a ds laca/k esa iw.kZ fooj.k] izi=&amp;11 esa izLrqr djuk visf{kr g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pkyw o"kZ 2010&amp;2011 ds la'kksf/kr vuqekuksa esa] vk;kstuk Ldheksa ds izko/kkuksa dks le;&amp;le; ij la'kksf/kr vuqeksfnr lhek vuqlkj lfEefyr fd;k tkuk pkfg,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dqN ;kstukvksa dk O;; dsUnz rFkk jkT; }kjk fuf'pr vuqikr esa ogu fd;k tkrk gSA vr% la'kksf/kr vuqeku o"kZ 2010&amp;2011 rFkk vk;&amp;O;;d vuqeku o"kZ 2011&amp;2012 esa izko/kku fu/kkZfjr vuqikr esa gh izLrkfor fd;s tk;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v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dsUnz izofrZr ;kstuk ds ctV vuqekukas esa mUgha ;kstukvksa dks lfEefyr fd;k tk;s ftuds fy, dsUnz ljdkj rFkk vU; laLFkkvksa ds Li"V ladsr izkIr gks x;s gSaA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v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dsUnzh; izofrZr ;kstukvksa ds rgr tgka dsUnzh; va'knku lh/ks dk;Zdkjh laLFkkvksa dks izkIr gks jgk gS mu ;kstukvksa dk fooj.k izi=&amp;11 esa mYysf[kr djuk visf{kr gSA ;g fooj.k vk;&amp;O;;d vuqekuksa ds [k.M 4&amp;c esa eqfnzr gksuk gSA</w:t>
      </w:r>
    </w:p>
    <w:p>
      <w:pPr>
        <w:pStyle w:val="Normal"/>
        <w:autoSpaceDE w:val="false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DevLys-010" w:ascii="DevLys 010" w:hAnsi="DevLys 010"/>
          <w:b/>
          <w:sz w:val="28"/>
          <w:szCs w:val="28"/>
          <w:lang w:eastAsia="zh-CN"/>
        </w:rPr>
        <w:t xml:space="preserve">¼j½ </w:t>
        <w:tab/>
        <w:t>fofHkUu ifjpkyu djkjksa ds v/khu izkIr gksus okys vuqnkuksa ds izfr O;; ds vuqeku</w:t>
      </w:r>
    </w:p>
    <w:p>
      <w:pPr>
        <w:pStyle w:val="Normal"/>
        <w:autoSpaceDE w:val="false"/>
        <w:ind w:left="144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pkyw o"kZ 2010&amp;2011 ds la'kksf/kr vuqeku esa o"kZ 2010&amp;2011 ds vUr rd izkIr gksus okyh ;k gks ldus okyh ,oa mi;ksx esa vk tkus okyh lkexzh dk ys[kk tks[kk gksxkA</w:t>
      </w:r>
    </w:p>
    <w:p>
      <w:pPr>
        <w:pStyle w:val="Normal"/>
        <w:autoSpaceDE w:val="false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cs="DevLys-010" w:ascii="DevLys 010" w:hAnsi="DevLys 010"/>
          <w:b/>
          <w:sz w:val="28"/>
          <w:szCs w:val="28"/>
          <w:lang w:eastAsia="zh-CN"/>
        </w:rPr>
        <w:t xml:space="preserve">3- </w:t>
        <w:tab/>
        <w:t>vU; egÙoiw.kZ vuqns'k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vuqeku rS;kj djus okys vf/kdkjh izi=&amp;8] 9 o 10 dh rhu izfr;ksa esa vuqeku cuk;saxsA igyh o nwljh izfr foHkkx dks Hkstsaxs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DevLys-010"/>
          <w:sz w:val="28"/>
          <w:szCs w:val="28"/>
          <w:lang w:eastAsia="zh-CN"/>
        </w:rPr>
        <w:t>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 xml:space="preserve">,dhd`r foRrh; izcU/ku iz.kkyh </w:t>
      </w:r>
      <w:r>
        <w:rPr>
          <w:rFonts w:cs="Times-Roman"/>
          <w:sz w:val="28"/>
          <w:szCs w:val="28"/>
          <w:lang w:eastAsia="zh-CN"/>
        </w:rPr>
        <w:t>(IFMS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ds ek/;e ls izkIr ctV izLrkoksa dh nks izfr ¼gkMZ dkWih½ Hkh bu izLrkoksa ds lkFk vfuok;Z :i ls izsf"kr djsaA d`i;k ;g lqfuf'pr djsa fd mijksDrkuqlkj izsf"kr lwpuk@ctV izLrko rFkk ,dhd`r foRrh; izcU/ku iz.kkyh </w:t>
      </w:r>
      <w:r>
        <w:rPr>
          <w:rFonts w:cs="Times-Bold"/>
          <w:b/>
          <w:bCs/>
          <w:sz w:val="28"/>
          <w:szCs w:val="28"/>
          <w:lang w:eastAsia="zh-CN"/>
        </w:rPr>
        <w:t xml:space="preserve">(IFMS) </w:t>
      </w:r>
      <w:r>
        <w:rPr>
          <w:rFonts w:cs="DevLys-010" w:ascii="DevLys 010" w:hAnsi="DevLys 010"/>
          <w:sz w:val="28"/>
          <w:szCs w:val="28"/>
          <w:lang w:eastAsia="zh-CN"/>
        </w:rPr>
        <w:t>ds ek/;e ls vkWu ykbZu Hksth xbZ lwpuk@izLrko esa ,d:irk gksA fHkUurk gksus dh fLFkfr esa vkWu ykbZu izkIr lwpuk dks gh vfUre ekuk tk;sxk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ii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la'kksf/kr vuqeku %&amp; lkekU;r;k ,d feF;k /kkj.kk gS fd muds }kjk dh xbZ dksbZ vf/kd ekax ;k la'kksf/kr vuqeku ds ek/;e ls dh xbZ dksbZ o`f)@dVkSrh Lor% gh vfrfjDr O;; vuqer djrh gS vFkok cpr ds vkSipkfjd v/;Zi.k dh vko';drk ugha gSA vr% ;g Li"V fd;k tkrk gS fd %&amp;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d&amp; la'kksf/kr vuqekuksa esa] vfrfjDr O;; ds fy;s izko/kku ;k vfrfjDr O;; dks lfEefyr djuk] iqufoZfu;kstu ;k iwjd vuqnkuksa ds ek/;e ls vfrfjDr fuf/k;ksa ds micU/k dh vko';drk dks de ugha djrk vkSj u gh Lor% gh mDr vfrfjDr O;; djus dh vuqefr nsrk gSA</w:t>
      </w:r>
    </w:p>
    <w:p>
      <w:pPr>
        <w:pStyle w:val="Normal"/>
        <w:autoSpaceDE w:val="false"/>
        <w:ind w:left="1440" w:hanging="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 xml:space="preserve">[k&amp; la'kksf/kr vuqeku] tks fd foÙk foHkkx }kjk dsoy iqujkoyksdu ds iz;kstu ls cuk;s tkrs gSa] dksbZ u;k ;k vfrfjDr O;; djus ds fy;s izkf/kd`r ugha djrsA </w:t>
      </w:r>
    </w:p>
    <w:p>
      <w:pPr>
        <w:pStyle w:val="Normal"/>
        <w:autoSpaceDE w:val="false"/>
        <w:ind w:left="1440" w:hanging="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x&amp; ;g vko';d gS fd ljdkj }kjk eatwj fd;s x;s fdlh u;s ;k vfrfjDr O;; dks iwjk djus ds fy;s iuq fofZu;kstu ;k iwjd vuqnku dh ekaxkas ds fy;s visf{kr izLrko] lacaf/kr vf/kdkfj;ksa }kjk ;Fkk le; Hksts tk;saA blh izdkj ;fn dksbZ cpr gks rks fu/kkZfjr rkjh[k rd vkSipkfjd :i ls ,slh jkf'k v/;fiZr dh tk;sA ferO;;rk ds mik;kas ls lacaf/kr le;&amp;le; ij tkjh fd;s x;s vkns'kks ds vuqlkj] lacaf/kr foHkkxkas }kjk vueq kfur cpr dks vfuok;rZ% v|Zi.k fd;k tkuk gSA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?k&amp; ;fn dksbZ vf/kdkjh fdlh Hkh izdkj dk vfrfjDr nkf;Ro vius Åij ysrk gS ;k dsoy la'akksf/kr vuqekukas ds vk/kkj ij vfrfjDr O;; djrk gS rks og foÙkh; vfu;ferrk ds fy;s O;fDrxr :i ls mÙkjnk;h gksxkA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M-&amp; leLr ctV vkadyu vf/kdkfj;ksa dks ;g lqfuf'pr djuk gksxk fd vfrfjDr fuf/k;ksa ds fy, fu/kkZfjr izfØ;k ds ek/;e ls o"kZ dh lekfIr ds iwoZ izko/kku vfuok;Zr% izkIr dj fy;s tk;saA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>¼</w:t>
      </w:r>
      <w:r>
        <w:rPr>
          <w:rFonts w:cs="Times-Roman"/>
          <w:sz w:val="28"/>
          <w:szCs w:val="28"/>
          <w:lang w:eastAsia="zh-CN"/>
        </w:rPr>
        <w:t>iv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</w:t>
        <w:tab/>
        <w:t>Hkkjr ds fu;a=d ,oa egkys[kkijh{kd ds }kjk iznRr funsZ'kksa ds Øe esa ^lgk;rkFkZ vuqnku@va'knku@lgk;~;^ dks fiNys o"kksZa esa 3 foLr`r 'kh"kksZa ;Fkk ^12- lgk;rkFkZ vuqnku ¼</w:t>
      </w:r>
      <w:r>
        <w:rPr>
          <w:rFonts w:cs="Times-Bold"/>
          <w:b/>
          <w:bCs/>
          <w:sz w:val="28"/>
          <w:szCs w:val="28"/>
          <w:lang w:eastAsia="zh-CN"/>
        </w:rPr>
        <w:t>Grant-in-aids</w:t>
      </w:r>
      <w:r>
        <w:rPr>
          <w:rFonts w:cs="DevLys-010" w:ascii="DevLys 010" w:hAnsi="DevLys 010"/>
          <w:sz w:val="28"/>
          <w:szCs w:val="28"/>
          <w:lang w:eastAsia="zh-CN"/>
        </w:rPr>
        <w:t>½^] ^90- va'knku ¼</w:t>
      </w:r>
      <w:r>
        <w:rPr>
          <w:rFonts w:cs="Times-Bold"/>
          <w:b/>
          <w:bCs/>
          <w:sz w:val="28"/>
          <w:szCs w:val="28"/>
          <w:lang w:eastAsia="zh-CN"/>
        </w:rPr>
        <w:t>Contribution</w:t>
      </w:r>
      <w:r>
        <w:rPr>
          <w:rFonts w:cs="DevLys-010" w:ascii="DevLys 010" w:hAnsi="DevLys 010"/>
          <w:sz w:val="28"/>
          <w:szCs w:val="28"/>
          <w:lang w:eastAsia="zh-CN"/>
        </w:rPr>
        <w:t>½^ rFkk ^91- lgk;~; ¼</w:t>
      </w:r>
      <w:r>
        <w:rPr>
          <w:rFonts w:cs="Times-Bold"/>
          <w:b/>
          <w:bCs/>
          <w:sz w:val="28"/>
          <w:szCs w:val="28"/>
          <w:lang w:eastAsia="zh-CN"/>
        </w:rPr>
        <w:t>Subsidy</w:t>
      </w:r>
      <w:r>
        <w:rPr>
          <w:rFonts w:cs="DevLys-010" w:ascii="DevLys 010" w:hAnsi="DevLys 010"/>
          <w:sz w:val="28"/>
          <w:szCs w:val="28"/>
          <w:lang w:eastAsia="zh-CN"/>
        </w:rPr>
        <w:t>½^ esa foHkDr fd;k tk pqdk gSA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fu;a=d ,oa egkys[kkijh{kd ls izkIr uohure fn'kks funsZ'kksa ds vuqlkj </w:t>
      </w:r>
      <w:r>
        <w:rPr>
          <w:rFonts w:cs="DevLys-010" w:ascii="DevLys 010" w:hAnsi="DevLys 010"/>
          <w:b/>
          <w:sz w:val="28"/>
          <w:szCs w:val="28"/>
          <w:lang w:eastAsia="zh-CN"/>
        </w:rPr>
        <w:t>12-  lgk;rkFkZ vuqnku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 esa orZeku esa fd;s tk jgs izko/kku dks 3 vkSj u;s oxksZa esa oxhZd`r fd;k tkuk gSA vr% ctV vuqekudrkZ vf/kdkjh 12- lgk;rkFkZ vuqnku esa izLrkfor izko/kku ds 3 Hkkx fuEukuqlkj foHkDr dj izsf"kr djsaxs %&amp;</w:t>
      </w:r>
    </w:p>
    <w:p>
      <w:pPr>
        <w:pStyle w:val="Normal"/>
        <w:autoSpaceDE w:val="false"/>
        <w:ind w:left="1440" w:hanging="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>1- lgk;rkFkZ vuqnku lkekU; ¼osru½] 2- lgk;rkFkZ vuqnku lkekU; ¼osru ds vfrfjDr½ rFkk 3- iwathxr ifjlEifr;ksa ds l`tu gsrq vuqnkuA</w:t>
      </w:r>
      <w:r>
        <w:br w:type="page"/>
      </w:r>
    </w:p>
    <w:p>
      <w:pPr>
        <w:pStyle w:val="Normal"/>
        <w:autoSpaceDE w:val="false"/>
        <w:ind w:right="-36" w:hanging="0"/>
        <w:jc w:val="right"/>
        <w:rPr>
          <w:rFonts w:ascii="DevLys 010" w:hAnsi="DevLys 010" w:cs="DevLys-010"/>
          <w:b/>
          <w:b/>
          <w:sz w:val="28"/>
          <w:szCs w:val="28"/>
          <w:u w:val="single"/>
          <w:lang w:eastAsia="zh-CN"/>
        </w:rPr>
      </w:pPr>
      <w:r>
        <w:rPr>
          <w:rFonts w:cs="DevLys-010" w:ascii="DevLys 010" w:hAnsi="DevLys 010"/>
          <w:b/>
          <w:sz w:val="28"/>
          <w:szCs w:val="28"/>
          <w:u w:val="single"/>
          <w:lang w:eastAsia="zh-CN"/>
        </w:rPr>
        <w:t>ifjf'k"V&amp;^^[k^^</w:t>
      </w:r>
    </w:p>
    <w:p>
      <w:pPr>
        <w:pStyle w:val="Normal"/>
        <w:autoSpaceDE w:val="false"/>
        <w:jc w:val="right"/>
        <w:rPr>
          <w:rFonts w:ascii="DevLys 010" w:hAnsi="DevLys 010" w:cs="DevLys-010"/>
          <w:b/>
          <w:b/>
          <w:sz w:val="28"/>
          <w:szCs w:val="28"/>
          <w:u w:val="single"/>
          <w:lang w:eastAsia="zh-CN"/>
        </w:rPr>
      </w:pPr>
      <w:r>
        <w:rPr>
          <w:rFonts w:cs="DevLys-010" w:ascii="DevLys 010" w:hAnsi="DevLys 010"/>
          <w:b/>
          <w:sz w:val="28"/>
          <w:szCs w:val="28"/>
          <w:u w:val="single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rFonts w:cs="DevLys-010" w:ascii="DevLys 010" w:hAnsi="DevLys 010"/>
          <w:b/>
          <w:sz w:val="30"/>
          <w:szCs w:val="28"/>
          <w:lang w:eastAsia="zh-CN"/>
        </w:rPr>
        <w:t xml:space="preserve">,dhd`r foRrh; izcU/ku iz.kkyh </w:t>
      </w:r>
      <w:r>
        <w:rPr>
          <w:rFonts w:cs="Times-Bold"/>
          <w:b/>
          <w:bCs/>
          <w:sz w:val="30"/>
          <w:szCs w:val="28"/>
          <w:lang w:eastAsia="zh-CN"/>
        </w:rPr>
        <w:t>(IFMS)</w:t>
      </w:r>
      <w:r>
        <w:rPr>
          <w:rFonts w:cs="Times-Bold" w:ascii="DevLys 010" w:hAnsi="DevLys 010"/>
          <w:b/>
          <w:bCs/>
          <w:sz w:val="30"/>
          <w:szCs w:val="28"/>
          <w:lang w:eastAsia="zh-CN"/>
        </w:rPr>
        <w:t xml:space="preserve"> </w:t>
      </w:r>
      <w:r>
        <w:rPr>
          <w:rFonts w:cs="DevLys-010" w:ascii="DevLys 010" w:hAnsi="DevLys 010"/>
          <w:b/>
          <w:sz w:val="30"/>
          <w:szCs w:val="28"/>
          <w:lang w:eastAsia="zh-CN"/>
        </w:rPr>
        <w:t>esa ctV fu.kkZ;d lfefr dh cSBd ds fy;s vko';d izi=ksa esa vkWu ykbZu lwpuk ntZ djus gsrq fn'kk&amp;funsZ'k</w:t>
      </w:r>
    </w:p>
    <w:p>
      <w:pPr>
        <w:pStyle w:val="Normal"/>
        <w:autoSpaceDE w:val="false"/>
        <w:jc w:val="both"/>
        <w:rPr>
          <w:rFonts w:ascii="DevLys 010" w:hAnsi="DevLys 010" w:cs="DevLys-010"/>
          <w:b/>
          <w:b/>
          <w:sz w:val="28"/>
          <w:szCs w:val="28"/>
          <w:lang w:eastAsia="zh-CN"/>
        </w:rPr>
      </w:pPr>
      <w:r>
        <w:rPr>
          <w:rFonts w:cs="DevLys-010" w:ascii="DevLys 010" w:hAnsi="DevLys 010"/>
          <w:b/>
          <w:sz w:val="28"/>
          <w:szCs w:val="28"/>
          <w:lang w:eastAsia="zh-CN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1- </w:t>
        <w:tab/>
        <w:t>,dhd`r foRrh; izcU/ku iz.kkyh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Times-Roman"/>
          <w:sz w:val="28"/>
          <w:szCs w:val="28"/>
          <w:lang w:eastAsia="zh-CN"/>
        </w:rPr>
        <w:t>(IFMS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>dh osc lkbV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Times-Bold"/>
          <w:b/>
          <w:bCs/>
          <w:sz w:val="28"/>
          <w:szCs w:val="28"/>
          <w:lang w:eastAsia="zh-CN"/>
        </w:rPr>
        <w:t>http://ifms.raj.nic.in</w:t>
      </w:r>
      <w:r>
        <w:rPr>
          <w:rFonts w:cs="Times-Bold" w:ascii="DevLys 010" w:hAnsi="DevLys 010"/>
          <w:b/>
          <w:bCs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gSA bl osc lkbV ij ^;wtj yksfxu^ o ^ikloMZ^ ds tfj;s izos'k fd;k tk ldrk gSA bl iz.kkyh dk mi;ksx djus ds fy;s foLr`r fooj.k mijksDr lkbZV ij </w:t>
      </w:r>
      <w:r>
        <w:rPr>
          <w:rFonts w:cs="Times-Roman"/>
          <w:sz w:val="28"/>
          <w:szCs w:val="28"/>
          <w:lang w:eastAsia="zh-CN"/>
        </w:rPr>
        <w:t xml:space="preserve">Operational manual </w:t>
      </w:r>
      <w:r>
        <w:rPr>
          <w:rFonts w:cs="DevLys-010" w:ascii="DevLys 010" w:hAnsi="DevLys 010"/>
          <w:sz w:val="28"/>
          <w:szCs w:val="28"/>
          <w:lang w:eastAsia="zh-CN"/>
        </w:rPr>
        <w:t>ds :i esa miyC/k jgsxkA lkekU;r% iwNs tkus okys iz'u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Times-Roman"/>
          <w:sz w:val="28"/>
          <w:szCs w:val="28"/>
          <w:lang w:eastAsia="zh-CN"/>
        </w:rPr>
        <w:t xml:space="preserve">(FAQ) </w:t>
      </w:r>
      <w:r>
        <w:rPr>
          <w:rFonts w:cs="DevLys-010" w:ascii="DevLys 010" w:hAnsi="DevLys 010"/>
          <w:sz w:val="28"/>
          <w:szCs w:val="28"/>
          <w:lang w:eastAsia="zh-CN"/>
        </w:rPr>
        <w:t>Hkh bl lkbZV ij miyC/k gksaxsA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2- </w:t>
        <w:tab/>
        <w:t>^;wtj yksfxu^ o ^ikloMZ^ izkIr djus ds fy;s d`i;k vusDlj&amp;</w:t>
      </w:r>
      <w:r>
        <w:rPr>
          <w:rFonts w:cs="Times-Roman"/>
          <w:sz w:val="28"/>
          <w:szCs w:val="28"/>
          <w:lang w:eastAsia="zh-CN"/>
        </w:rPr>
        <w:t>II</w:t>
      </w:r>
      <w:r>
        <w:rPr>
          <w:rFonts w:cs="DevLys-010" w:ascii="DevLys 010" w:hAnsi="DevLys 010"/>
          <w:sz w:val="28"/>
          <w:szCs w:val="28"/>
          <w:lang w:eastAsia="zh-CN"/>
        </w:rPr>
        <w:t>]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tks bl osclkbZV ij miyC/k gS] dks iw.kZ:i ls Hkjdj] </w:t>
      </w:r>
      <w:r>
        <w:rPr>
          <w:rFonts w:cs="Times-Bold"/>
          <w:b/>
          <w:bCs/>
          <w:sz w:val="28"/>
          <w:szCs w:val="28"/>
          <w:lang w:eastAsia="zh-CN"/>
        </w:rPr>
        <w:t>NIC, B-202,</w:t>
      </w:r>
      <w:r>
        <w:rPr>
          <w:rFonts w:cs="Times-Bold" w:ascii="DevLys 010" w:hAnsi="DevLys 010"/>
          <w:b/>
          <w:bCs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>foRr Hkou esa fHktokosaA ftUgksus ^;wtj yksfxu^ o ^ikloMZ^ izkIr ugha fd;s gS os orZeku esa ;wtj ^</w:t>
      </w:r>
      <w:r>
        <w:rPr>
          <w:rFonts w:cs="Times-Bold"/>
          <w:b/>
          <w:bCs/>
          <w:sz w:val="28"/>
          <w:szCs w:val="28"/>
          <w:lang w:eastAsia="zh-CN"/>
        </w:rPr>
        <w:t>guest</w:t>
      </w:r>
      <w:r>
        <w:rPr>
          <w:rFonts w:cs="DevLys-010" w:ascii="DevLys 010" w:hAnsi="DevLys 010"/>
          <w:sz w:val="28"/>
          <w:szCs w:val="28"/>
          <w:lang w:eastAsia="zh-CN"/>
        </w:rPr>
        <w:t>^ o ikloMZ ^</w:t>
      </w:r>
      <w:r>
        <w:rPr>
          <w:rFonts w:cs="Times-Bold"/>
          <w:b/>
          <w:bCs/>
          <w:sz w:val="28"/>
          <w:szCs w:val="28"/>
          <w:lang w:eastAsia="zh-CN"/>
        </w:rPr>
        <w:t>guest</w:t>
      </w:r>
      <w:r>
        <w:rPr>
          <w:rFonts w:cs="DevLys-010" w:ascii="DevLys 010" w:hAnsi="DevLys 010"/>
          <w:sz w:val="28"/>
          <w:szCs w:val="28"/>
          <w:lang w:eastAsia="zh-CN"/>
        </w:rPr>
        <w:t>^ nsdj izos'k dj ldrs gSA ^</w:t>
      </w:r>
      <w:r>
        <w:rPr>
          <w:rFonts w:cs="Times-Bold"/>
          <w:b/>
          <w:bCs/>
          <w:sz w:val="28"/>
          <w:szCs w:val="28"/>
          <w:lang w:eastAsia="zh-CN"/>
        </w:rPr>
        <w:t>guest</w:t>
      </w:r>
      <w:r>
        <w:rPr>
          <w:rFonts w:cs="DevLys-010" w:ascii="DevLys 010" w:hAnsi="DevLys 010"/>
          <w:sz w:val="28"/>
          <w:szCs w:val="28"/>
          <w:lang w:eastAsia="zh-CN"/>
        </w:rPr>
        <w:t>^ mi;ksxdrkZ fofo/k izdkj dh fjiksVZ ns[kus ds fy;s vf/kd`r gSA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3- </w:t>
        <w:tab/>
        <w:t>bl lkbV ij ctV fu;a=.k vf/kdkjh&amp;foHkkx] foHkkx&amp;iz'kklfud foHkkx] ctV fu;a=.k  vf/kdkjh&amp;ctV 'kh"kZ rFkk ch-,Q-lh- bdkbZ&amp;ctV fu;a=.k vf/kdkjh&amp;foHkkx&amp;iz'kklfud foHkkx vkfn ds ijLij laca/kksa ¼</w:t>
      </w:r>
      <w:r>
        <w:rPr>
          <w:rFonts w:cs="Times-Roman"/>
          <w:sz w:val="28"/>
          <w:szCs w:val="28"/>
          <w:lang w:eastAsia="zh-CN"/>
        </w:rPr>
        <w:t>Linkage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½ dk fooj.k miyC/k gSA vkils vuqjks/k gS fd bu lHkh ekLVj fjiksVZ~l dks iw.kZ:i ls tkap ysaosA fo'ks"kdj vkids foHkkx ds lkeus n'kkZ;s x;s ctV 'kh"kZ] ekax la[;k] iz'kklfud foHkkx dk uke] ctV fu;a=.k vf/kdkjh dk uke vkfn lgh gS ;k ugha] ;g lqfuf'pr fd;k tk;sA ;fn fdlh izdkj dh folaxfr gS rks d`i;k lgh lwpuk </w:t>
      </w:r>
      <w:r>
        <w:rPr>
          <w:rFonts w:cs="Times-Bold"/>
          <w:b/>
          <w:bCs/>
          <w:sz w:val="28"/>
          <w:szCs w:val="28"/>
          <w:lang w:eastAsia="zh-CN"/>
        </w:rPr>
        <w:t xml:space="preserve">ifms-rj@nic.in </w:t>
      </w:r>
      <w:r>
        <w:rPr>
          <w:rFonts w:cs="DevLys-010" w:ascii="DevLys 010" w:hAnsi="DevLys 010"/>
          <w:sz w:val="28"/>
          <w:szCs w:val="28"/>
          <w:lang w:eastAsia="zh-CN"/>
        </w:rPr>
        <w:t>ij bZ&amp;esy ds tfj;s HkstsA lwpuk Hkstrs le; vius foHkkx dk dksM vo'; fy[ksA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4- </w:t>
        <w:tab/>
        <w:t>¼v½ bl iz.kkyh esa izR;sd mi;ksxdrkZ ds fy;s muds nkf;Ro</w:t>
      </w:r>
      <w:r>
        <w:rPr>
          <w:rFonts w:cs="DevLys-010"/>
          <w:sz w:val="28"/>
          <w:szCs w:val="28"/>
          <w:lang w:eastAsia="zh-CN"/>
        </w:rPr>
        <w:t xml:space="preserve"> </w:t>
      </w:r>
      <w:r>
        <w:rPr>
          <w:rFonts w:cs="Times-Roman"/>
          <w:sz w:val="28"/>
          <w:szCs w:val="28"/>
          <w:lang w:eastAsia="zh-CN"/>
        </w:rPr>
        <w:t>(Role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ds vuqlkj mi;ksx fu/kkZfjr fd;k x;k gSA vr% fofHkUu MkVk ,UVªh izi= o fjiksVZ~l] mi;ksxdrkZ dks iznku fd;s x;s nkf;Ro ds vuqlkj gh miyC/k gksaxsA mnkgj.k ds fy;s ;fn </w:t>
      </w:r>
      <w:r>
        <w:rPr>
          <w:rFonts w:cs="Times-Roman"/>
          <w:sz w:val="28"/>
          <w:szCs w:val="28"/>
          <w:lang w:eastAsia="zh-CN"/>
        </w:rPr>
        <w:t xml:space="preserve">PHED </w:t>
      </w:r>
      <w:r>
        <w:rPr>
          <w:rFonts w:cs="DevLys-010" w:ascii="DevLys 010" w:hAnsi="DevLys 010"/>
          <w:sz w:val="28"/>
          <w:szCs w:val="28"/>
          <w:lang w:eastAsia="zh-CN"/>
        </w:rPr>
        <w:t xml:space="preserve">foHkkx ds fdlh mi;ksxdrkZ dks ^^MkVk ,UVªh^^ dk nkf;Ro </w:t>
      </w:r>
      <w:r>
        <w:rPr>
          <w:rFonts w:cs="Times-Roman"/>
          <w:sz w:val="28"/>
          <w:szCs w:val="28"/>
          <w:lang w:eastAsia="zh-CN"/>
        </w:rPr>
        <w:t>(Role)</w:t>
      </w:r>
      <w:r>
        <w:rPr>
          <w:rFonts w:cs="Times-Roman" w:ascii="DevLys 010" w:hAnsi="DevLys 010"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>fn;k x;k gS rks og mi;ksxdrkZ flQZ fu/kkZfjr izi=ksa ij gh MkVk ,UVªh dj ldsxk o Lo;a ds }kjk ntZ MkVk dh gh fjiksVZ ns[k ldsxkA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¼c½ </w:t>
        <w:tab/>
        <w:t xml:space="preserve">MkVk ,UVªh djus o lR;kiu djus ds i'pkr~ mi;ksxdrkZ dks bls vkxs QkjoMZ djuk gksxkA </w:t>
      </w:r>
      <w:r>
        <w:rPr>
          <w:rFonts w:cs="Times-Bold"/>
          <w:b/>
          <w:bCs/>
          <w:sz w:val="28"/>
          <w:szCs w:val="28"/>
          <w:lang w:eastAsia="zh-CN"/>
        </w:rPr>
        <w:t xml:space="preserve">"Forward" </w:t>
      </w:r>
      <w:r>
        <w:rPr>
          <w:rFonts w:cs="DevLys-010" w:ascii="DevLys 010" w:hAnsi="DevLys 010"/>
          <w:sz w:val="28"/>
          <w:szCs w:val="28"/>
          <w:lang w:eastAsia="zh-CN"/>
        </w:rPr>
        <w:t>okys cVu ij fDyd djus ls MkVk foHkkxk/;{k@ctV fu;a=.k vf/kdkjh dks QkjoMZ gksdj mUgsa Lor% gh miyC/k gks tkosxkA d`i;k /;ku j[ks fd QkjoMZ djus ds i'pkr~ bu izi=ksa esa ntZ lwpuk dks MkVk ,UVªh djus okys mi;ksxdrkZ }kjk cnyk ugha tk ldsxkA vr% iw.kZ:i ls larq"V gksus ij gh QkjoMZ djsaA</w:t>
      </w:r>
    </w:p>
    <w:p>
      <w:pPr>
        <w:pStyle w:val="Normal"/>
        <w:autoSpaceDE w:val="false"/>
        <w:ind w:left="720" w:hanging="720"/>
        <w:jc w:val="both"/>
        <w:rPr>
          <w:rFonts w:ascii="DevLys 010" w:hAnsi="DevLys 010" w:cs="DevLys 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 xml:space="preserve">¼l½ </w:t>
        <w:tab/>
        <w:t>mi;ksxdrkZ ;fn foHkkxk?;{k@ctV fu;a=.k vf/kdkjh gS rks muds varxZr vkus okys lHkh dk;kZy;ksa dk MkVk@lwpuk] ftls muds v/khuLFk dk;kZy;ksa us QkjoMZ dj fn;k gS] mUgsa ns[kus ds fy;s miyC/k gksxkA foHkkxk/;{k@ctV fu;a=.k vf/kdkjh bl MkVk@lwpuk dks tkapus ds ckn Lohdkj@vLohdkj dj ldrs gSA foHkkxk/;{k@ctV fu;a=.k vf/kdkjh vxj bls vLohdkj djrs gS rks ;g okil lacaf/kr mi;ksxdrkZ ds ikl bl lwpuk dks la'kksf/kr djus ds fy;s miyC/k gks tkosxkA foHkkxk/;{k@ctV fu;a=.k vf/kdkjh ls vis{kk gS fd og vius v/khuLFk lHkh ctV vuqeku izLrqr djus okys dk;kZy;ksa ls vkWu ykbZu lwpuk ntZ djkuk lqfuf'pr djsaA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¼n½ </w:t>
        <w:tab/>
        <w:t xml:space="preserve">mi;ksxdrkZ ;fn foHkkxk?;{k@ctV fu;a=.k vf/kdkjh gS rks muds ikl Hkh lHkh MkVk ,UVªh izi= vko';d lwpuk ntZ djus ds fy;s miyC/k gksaxsA foHkkxk/;{k@ctV fu;a=.k vf/kdkjh }kjk bu izi=ksa esa lesfdr lwpuk ntZ dh tk ldsxhA lwpuk ntZ djrs le; v/khuLFk mi;ksxdrkZvksa ls izkIr lesfdr lwpuk mudh Ldzhu ij lgk;rk ds fy;s miyC/k gksxhA MkVk ,UVªh djus o lR;kiu djus ds i'pkr~ mi;ksxdrkZ ¼foHkkxk/;{k@ctV fu;a=.k vf/kdkjh½ dks bls vkxs QkjoMZ djuk gksxkA </w:t>
      </w:r>
      <w:r>
        <w:rPr>
          <w:rFonts w:cs="Times-Bold"/>
          <w:b/>
          <w:bCs/>
          <w:sz w:val="28"/>
          <w:szCs w:val="28"/>
          <w:lang w:eastAsia="zh-CN"/>
        </w:rPr>
        <w:t xml:space="preserve">"Forward" </w:t>
      </w:r>
      <w:r>
        <w:rPr>
          <w:rFonts w:cs="DevLys-010" w:ascii="DevLys 010" w:hAnsi="DevLys 010"/>
          <w:sz w:val="28"/>
          <w:szCs w:val="28"/>
          <w:lang w:eastAsia="zh-CN"/>
        </w:rPr>
        <w:t>okys cVu ij fDyd djus ls MkVk iz'kklfud foHkkx rFkk foRr foHkkx dks Lor% gh miyC/k gks tkosxkA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5- </w:t>
        <w:tab/>
        <w:t>¼v½ bl iz.kkyh esa tc dksbZ mi;ksxdrkZ fu/kkZfjr izi=ksa esa lwpuk ntZ djus ds fy;s ftl fdlh izi= dk p;u djsxk ml izi= esa mlds lacaf/kr foHkkx dk uke] ctV fu;a=.k vf/kdkjh dk uke] iz'kklfud foHkkx dk uke] lacaf/kr ekax la[;k o ctV 'kh"kZ Lor% gh miyC/k gksaxsA mi;ksxdrkZ ftl ctV 'kh"kZ dh lwpuk ntZ djuk pkgrk gS mldk p;u mls djuk gksxkA fofHkUu izi=ksa ds vk/kkj ij dk;kZy; o ch-,Q-lh- dk izdkj ¼vk;kstuk fHkUu vFkok vk;kstuk@dsUnzh; izofrZr ;kstuk½ dk p;u djuk gksxkA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¼c½ </w:t>
        <w:tab/>
        <w:t xml:space="preserve">vxj ekax la[;k] ctV 'kh"kZ ;k dk;kZy; dk uke vkfn Lor% ugha vkrs gS rks </w:t>
      </w:r>
      <w:r>
        <w:rPr>
          <w:rFonts w:cs="Times-Bold"/>
          <w:b/>
          <w:bCs/>
          <w:sz w:val="28"/>
          <w:szCs w:val="28"/>
          <w:lang w:eastAsia="zh-CN"/>
        </w:rPr>
        <w:t>ifms-rj@nic.in</w:t>
      </w:r>
      <w:r>
        <w:rPr>
          <w:rFonts w:cs="Times-Bold" w:ascii="DevLys 010" w:hAnsi="DevLys 010"/>
          <w:b/>
          <w:bCs/>
          <w:sz w:val="28"/>
          <w:szCs w:val="28"/>
          <w:lang w:eastAsia="zh-CN"/>
        </w:rPr>
        <w:t xml:space="preserve"> </w:t>
      </w:r>
      <w:r>
        <w:rPr>
          <w:rFonts w:cs="DevLys-010" w:ascii="DevLys 010" w:hAnsi="DevLys 010"/>
          <w:sz w:val="28"/>
          <w:szCs w:val="28"/>
          <w:lang w:eastAsia="zh-CN"/>
        </w:rPr>
        <w:t>ij ;g Li"V djrs gq;s fd bu izi=ksa esa D;k n'kkZ;k tkuk pkfg;s vius izLrko Åij vafdr bZ&amp;esy vkbZMh ij izsf"kr djsaA foRr foHkkx bl izLrko dks tkapus ds i'pkr~ vko';d la'kksf/kr lwpuk loZj ij miyC/k djkosxkA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¼l½ </w:t>
        <w:tab/>
        <w:t>ctV ifji= esa vafdr izi=ksa rFkk vkWu ykbZu miyC/k izi=ksa esa mi;ksx dh xbZ uEcj iz.kkyh ¼izi= 1 ds vfrfjDr½ leku gSA ¼ctV ifji= esa inksa ls lacaf/kr lwpuk ^izi=&amp;1¼v½ rFkk 1¼c½^ esa vafdr dh tkuh gS tcfd osclkbZV ij bl gsrq ,d gh ^izi=&amp;1^ miyC/k gksxkA bl osclkbZV ij miyC/k ^izi=&amp;1^ esa os lHkh izfof"B;ka visf{kr gS tks ctV ifji= ds ^izi=&amp;1¼v½ o 1¼c½^ esa vafdr djuh gS½A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DevLys-010" w:ascii="DevLys 010" w:hAnsi="DevLys 010"/>
          <w:sz w:val="28"/>
          <w:szCs w:val="28"/>
          <w:lang w:eastAsia="zh-CN"/>
        </w:rPr>
        <w:t xml:space="preserve">6- </w:t>
        <w:tab/>
        <w:t>;g lHkh MkVk ,UVªh izi= ¼ctV izLrko½ iz'kklfud foHkkx ds ikl Hkh miyC/k gksaxsA os mi;ksxdrkZ tks iz'kklfud foHkkxk/;{k gS bu izi=ksa esa lesfdr lwpuk ntZ dj ldsaxsA lwpuk ntZ djrs le; v/khuLFk foHkkx ls izkIr lesfdr lwpuk mudh Ldzhu ij lgk;rk ds fy;s miyC/k gksxhA iz'kklfud foHkkx }kjk lwpuk foRr foHkkx dks QkjoMZ djus ij Lor% gh lacaf/kr foRr ¼O;;½ foHkkx rFkk foRr ¼vk;&amp;O;;d vuqHkkx½ foHkkx ds ikl miyC/k gks tk;sxhA ,d ckj lwpuk QkjoMZ djus ds i'pkr~ iz'kklfud foHkkx mls la'kksf/kr ugha dj ldsxkA vr% vuqjks/k gS fd iw.kZ:i ls lUrq"V gksus ds i'pkr~ gh ctV izLrko QkjoMZ djsaA</w:t>
      </w:r>
    </w:p>
    <w:p>
      <w:pPr>
        <w:pStyle w:val="Normal"/>
        <w:autoSpaceDE w:val="false"/>
        <w:ind w:left="720" w:hanging="720"/>
        <w:jc w:val="both"/>
        <w:rPr>
          <w:rFonts w:ascii="DevLys 010" w:hAnsi="DevLys 010" w:cs="DevLys-010"/>
          <w:sz w:val="28"/>
          <w:szCs w:val="28"/>
          <w:lang w:eastAsia="zh-CN"/>
        </w:rPr>
      </w:pPr>
      <w:r>
        <w:rPr>
          <w:rFonts w:cs="DevLys-010" w:ascii="DevLys 010" w:hAnsi="DevLys 010"/>
          <w:sz w:val="28"/>
          <w:szCs w:val="28"/>
          <w:lang w:eastAsia="zh-CN"/>
        </w:rPr>
        <w:t xml:space="preserve">7- </w:t>
        <w:tab/>
        <w:t>bl iz.kkyh esa foHkkxk/;{kksa] ctV fu;a=.k vf/kdkfj;ksa rFkk iz'kklfud foHkkxksa ds mi;ksxdrkZvksa ds fy;s muls lacaf/kr fofHkUu fjiksVZ~l miyC/k gksxhA</w:t>
      </w:r>
      <w:r>
        <w:br w:type="page"/>
      </w:r>
    </w:p>
    <w:p>
      <w:pPr>
        <w:pStyle w:val="Normal"/>
        <w:autoSpaceDE w:val="false"/>
        <w:ind w:left="1440" w:hanging="0"/>
        <w:jc w:val="right"/>
        <w:rPr>
          <w:rFonts w:ascii="DevLys 010" w:hAnsi="DevLys 010" w:cs="DevLys-010"/>
          <w:b/>
          <w:b/>
          <w:sz w:val="28"/>
          <w:szCs w:val="28"/>
          <w:u w:val="single"/>
          <w:lang w:eastAsia="zh-CN"/>
        </w:rPr>
      </w:pPr>
      <w:r>
        <w:rPr>
          <w:rFonts w:cs="DevLys-010" w:ascii="DevLys 010" w:hAnsi="DevLys 010"/>
          <w:b/>
          <w:sz w:val="28"/>
          <w:szCs w:val="28"/>
          <w:u w:val="single"/>
          <w:lang w:eastAsia="zh-CN"/>
        </w:rPr>
        <w:t>ifjf'k"V&amp;^^x**</w:t>
      </w:r>
    </w:p>
    <w:p>
      <w:pPr>
        <w:pStyle w:val="Normal"/>
        <w:autoSpaceDE w:val="false"/>
        <w:ind w:right="280" w:hanging="0"/>
        <w:jc w:val="center"/>
        <w:rPr>
          <w:rFonts w:ascii="DevLys 010" w:hAnsi="DevLys 010" w:cs="DevLys-010"/>
          <w:b/>
          <w:b/>
          <w:sz w:val="32"/>
          <w:szCs w:val="28"/>
          <w:u w:val="single"/>
          <w:lang w:eastAsia="zh-CN"/>
        </w:rPr>
      </w:pPr>
      <w:r>
        <w:rPr>
          <w:rFonts w:cs="DevLys-010" w:ascii="DevLys 010" w:hAnsi="DevLys 010"/>
          <w:b/>
          <w:sz w:val="32"/>
          <w:szCs w:val="28"/>
          <w:u w:val="single"/>
          <w:lang w:eastAsia="zh-CN"/>
        </w:rPr>
        <w:t>foHkkxh; vuqns'k</w:t>
      </w:r>
    </w:p>
    <w:p>
      <w:pPr>
        <w:pStyle w:val="Normal"/>
        <w:autoSpaceDE w:val="false"/>
        <w:ind w:right="280" w:hanging="0"/>
        <w:jc w:val="center"/>
        <w:rPr>
          <w:rFonts w:ascii="DevLys 010" w:hAnsi="DevLys 010" w:cs="DevLys-010"/>
          <w:b/>
          <w:b/>
          <w:sz w:val="32"/>
          <w:szCs w:val="28"/>
          <w:u w:val="single"/>
          <w:lang w:eastAsia="zh-CN"/>
        </w:rPr>
      </w:pPr>
      <w:r>
        <w:rPr>
          <w:rFonts w:cs="DevLys-010" w:ascii="DevLys 010" w:hAnsi="DevLys 010"/>
          <w:b/>
          <w:sz w:val="32"/>
          <w:szCs w:val="28"/>
          <w:u w:val="single"/>
          <w:lang w:eastAsia="zh-CN"/>
        </w:rPr>
      </w:r>
    </w:p>
    <w:p>
      <w:pPr>
        <w:pStyle w:val="Normal"/>
        <w:jc w:val="both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izLrkoksa dks rS;kj djrs le; vkadyu vf/kdkfj;ksa }kjk /;ku esa j[ks tkus okys fo'ks"k fcUnqvksa dk fooj.k fuEukuqlkj gS %&amp;</w:t>
      </w:r>
    </w:p>
    <w:p>
      <w:pPr>
        <w:pStyle w:val="TextBodyIndent"/>
        <w:spacing w:lineRule="auto" w:line="240"/>
        <w:ind w:left="720" w:hanging="720"/>
        <w:rPr>
          <w:sz w:val="28"/>
        </w:rPr>
      </w:pPr>
      <w:r>
        <w:rPr>
          <w:sz w:val="28"/>
        </w:rPr>
        <w:t>1</w:t>
        <w:tab/>
        <w:t xml:space="preserve">ctV vuqeku ls lacaf/kr </w:t>
      </w:r>
      <w:r>
        <w:rPr>
          <w:b/>
          <w:sz w:val="28"/>
          <w:u w:val="single"/>
        </w:rPr>
        <w:t xml:space="preserve">lHkh izi= dEI;wVj }kjk </w:t>
      </w:r>
      <w:r>
        <w:rPr>
          <w:rFonts w:cs="Arial" w:ascii="Arial" w:hAnsi="Arial"/>
          <w:b/>
          <w:sz w:val="22"/>
          <w:szCs w:val="24"/>
          <w:u w:val="single"/>
        </w:rPr>
        <w:t>Excel Format</w:t>
      </w:r>
      <w:r>
        <w:rPr>
          <w:rFonts w:cs="Arial" w:ascii="Arial" w:hAnsi="Arial"/>
          <w:b/>
          <w:sz w:val="28"/>
          <w:u w:val="single"/>
        </w:rPr>
        <w:t xml:space="preserve"> </w:t>
      </w:r>
      <w:r>
        <w:rPr>
          <w:rFonts w:cs="Arial"/>
          <w:b/>
          <w:sz w:val="28"/>
          <w:u w:val="single"/>
        </w:rPr>
        <w:t>esa gh</w:t>
      </w:r>
      <w:r>
        <w:rPr>
          <w:rFonts w:cs="Arial"/>
          <w:b/>
          <w:sz w:val="28"/>
        </w:rPr>
        <w:t xml:space="preserve"> </w:t>
      </w:r>
      <w:r>
        <w:rPr>
          <w:b/>
          <w:sz w:val="28"/>
        </w:rPr>
        <w:t xml:space="preserve">rS;kj dj yhxy lkbZt isij ij e; lkW¶V dkWih </w:t>
      </w:r>
      <w:r>
        <w:rPr>
          <w:rFonts w:cs="Times New Roman" w:ascii="Times New Roman" w:hAnsi="Times New Roman"/>
          <w:b/>
          <w:sz w:val="28"/>
          <w:szCs w:val="30"/>
        </w:rPr>
        <w:t xml:space="preserve">(Re-writable CD) </w:t>
      </w:r>
      <w:r>
        <w:rPr>
          <w:sz w:val="28"/>
        </w:rPr>
        <w:t xml:space="preserve">funs’kky; dks izLrqr djsaA </w:t>
      </w:r>
    </w:p>
    <w:p>
      <w:pPr>
        <w:pStyle w:val="TextBodyIndent"/>
        <w:spacing w:lineRule="auto" w:line="240"/>
        <w:ind w:left="1496" w:hanging="776"/>
        <w:rPr/>
      </w:pPr>
      <w:r>
        <w:rPr>
          <w:b/>
          <w:sz w:val="28"/>
          <w:u w:val="single"/>
        </w:rPr>
        <w:t>egRoiw.kZ uksV</w:t>
      </w:r>
      <w:r>
        <w:rPr>
          <w:b/>
          <w:sz w:val="28"/>
        </w:rPr>
        <w:t xml:space="preserve"> %&amp;</w:t>
      </w:r>
      <w:r>
        <w:rPr>
          <w:sz w:val="28"/>
        </w:rPr>
        <w:t xml:space="preserve"> </w:t>
      </w:r>
    </w:p>
    <w:p>
      <w:pPr>
        <w:pStyle w:val="TextBodyIndent"/>
        <w:spacing w:lineRule="auto" w:line="240" w:before="0" w:after="240"/>
        <w:ind w:left="1440" w:hanging="720"/>
        <w:rPr/>
      </w:pPr>
      <w:r>
        <w:rPr>
          <w:sz w:val="28"/>
        </w:rPr>
        <w:t>¼</w:t>
      </w:r>
      <w:r>
        <w:rPr>
          <w:rFonts w:cs="Times New Roman" w:ascii="Times New Roman" w:hAnsi="Times New Roman"/>
          <w:sz w:val="24"/>
        </w:rPr>
        <w:t>I</w:t>
      </w:r>
      <w:r>
        <w:rPr>
          <w:sz w:val="28"/>
        </w:rPr>
        <w:t>½</w:t>
      </w:r>
      <w:r>
        <w:rPr>
          <w:b/>
          <w:sz w:val="28"/>
        </w:rPr>
        <w:t xml:space="preserve"> </w:t>
        <w:tab/>
      </w:r>
      <w:r>
        <w:rPr>
          <w:sz w:val="28"/>
        </w:rPr>
        <w:t xml:space="preserve">fnukad 1-1-2004 ,oa blds Ik’pkr fu;qDr jkT; ljdkj ds deZpkfj;ksa ds fy;s uohu va’knk;h isa’ku ;kstuk ykxw dh xbZ gSA </w:t>
      </w:r>
      <w:r>
        <w:rPr>
          <w:rFonts w:cs="Kruti Dev 010" w:ascii="Kruti Dev 010" w:hAnsi="Kruti Dev 010"/>
          <w:sz w:val="28"/>
        </w:rPr>
        <w:t xml:space="preserve"> </w:t>
      </w:r>
    </w:p>
    <w:p>
      <w:pPr>
        <w:pStyle w:val="TextBodyIndent"/>
        <w:spacing w:lineRule="auto" w:line="240" w:before="0" w:after="240"/>
        <w:ind w:left="1440" w:hanging="0"/>
        <w:rPr/>
      </w:pPr>
      <w:r>
        <w:rPr>
          <w:rFonts w:cs="Kruti Dev 010" w:ascii="Kruti Dev 010" w:hAnsi="Kruti Dev 010"/>
          <w:sz w:val="28"/>
        </w:rPr>
        <w:t xml:space="preserve">,sls inksa ds fy;s jkT; ljdkj dk va”knku 89&amp;va'knk;h isa'ku ;kstuk es ljdkj dk va'knku “kh’kZ ls vkgfjr dj iwoZ dh Hkkafr ctV “kh’kZ </w:t>
      </w:r>
      <w:r>
        <w:rPr>
          <w:sz w:val="28"/>
        </w:rPr>
        <w:t>8011&amp;106&amp;¼03½</w:t>
      </w:r>
      <w:r>
        <w:rPr>
          <w:rFonts w:cs="Times New Roman" w:ascii="Times New Roman" w:hAnsi="Times New Roman"/>
          <w:sz w:val="28"/>
        </w:rPr>
        <w:t xml:space="preserve">    [01] </w:t>
      </w:r>
      <w:r>
        <w:rPr>
          <w:rFonts w:cs="Kruti Dev 010" w:ascii="Kruti Dev 010" w:hAnsi="Kruti Dev 010"/>
          <w:sz w:val="28"/>
        </w:rPr>
        <w:t>esa lekfgr djok;k tkosxkA</w:t>
      </w:r>
    </w:p>
    <w:p>
      <w:pPr>
        <w:pStyle w:val="TextBodyIndent"/>
        <w:spacing w:lineRule="auto" w:line="240"/>
        <w:ind w:left="0" w:firstLine="720"/>
        <w:rPr/>
      </w:pPr>
      <w:r>
        <w:rPr>
          <w:sz w:val="28"/>
        </w:rPr>
        <w:t>¼</w:t>
      </w:r>
      <w:r>
        <w:rPr>
          <w:rFonts w:cs="Times New Roman" w:ascii="Times New Roman" w:hAnsi="Times New Roman"/>
          <w:sz w:val="24"/>
        </w:rPr>
        <w:t>II</w:t>
      </w:r>
      <w:r>
        <w:rPr>
          <w:sz w:val="28"/>
        </w:rPr>
        <w:t>½</w:t>
      </w:r>
      <w:r>
        <w:rPr>
          <w:b/>
          <w:sz w:val="28"/>
        </w:rPr>
        <w:tab/>
        <w:t>ofnZ;k %&amp;</w:t>
      </w:r>
    </w:p>
    <w:p>
      <w:pPr>
        <w:pStyle w:val="TextBodyIndent"/>
        <w:spacing w:lineRule="auto" w:line="240"/>
        <w:ind w:left="1440" w:hanging="0"/>
        <w:rPr/>
      </w:pPr>
      <w:r>
        <w:rPr>
          <w:sz w:val="28"/>
        </w:rPr>
        <w:t xml:space="preserve">ofnZ;ksa ds fy;s izko/kku foLr`r 'kh"kZ 37 ds vUrxZr gh izLrkfor fd;s tk;sa </w:t>
      </w:r>
      <w:r>
        <w:rPr>
          <w:b/>
          <w:sz w:val="28"/>
        </w:rPr>
        <w:t>¼fooj.k gsrq ifjf'k"V layXu djsa½</w:t>
      </w:r>
      <w:r>
        <w:rPr>
          <w:sz w:val="28"/>
        </w:rPr>
        <w:t>A jkT; ljdkj ds izfr deZpkjh@izfro"kZ ekin.M fuEukuqlkj gS%&amp;</w:t>
      </w:r>
    </w:p>
    <w:p>
      <w:pPr>
        <w:pStyle w:val="TextBodyIndent"/>
        <w:spacing w:lineRule="auto" w:line="240"/>
        <w:ind w:left="2159" w:hanging="0"/>
        <w:rPr>
          <w:sz w:val="28"/>
        </w:rPr>
      </w:pPr>
      <w:r>
        <w:rPr>
          <w:sz w:val="28"/>
        </w:rPr>
        <w:t xml:space="preserve">uflZax LVkQ gsrq :- 948@&amp; </w:t>
      </w:r>
    </w:p>
    <w:p>
      <w:pPr>
        <w:pStyle w:val="TextBodyIndent"/>
        <w:spacing w:lineRule="auto" w:line="240"/>
        <w:ind w:left="2159" w:hanging="0"/>
        <w:rPr>
          <w:sz w:val="28"/>
        </w:rPr>
      </w:pPr>
      <w:r>
        <w:rPr>
          <w:sz w:val="28"/>
        </w:rPr>
        <w:t>okgu pkyd] teknkj ,oa lgk;d deZpkjh gsrq :- 543@&amp;</w:t>
      </w:r>
    </w:p>
    <w:p>
      <w:pPr>
        <w:pStyle w:val="TextBodyIndent"/>
        <w:spacing w:lineRule="auto" w:line="240"/>
        <w:ind w:left="2159" w:hanging="0"/>
        <w:rPr>
          <w:sz w:val="28"/>
        </w:rPr>
      </w:pPr>
      <w:r>
        <w:rPr>
          <w:sz w:val="28"/>
        </w:rPr>
        <w:t>efgyk prqFkZ Js.kh deZpkjh gsrq :- 762@&amp;</w:t>
      </w:r>
    </w:p>
    <w:p>
      <w:pPr>
        <w:pStyle w:val="TextBodyIndent"/>
        <w:spacing w:lineRule="auto" w:line="240"/>
        <w:ind w:left="2159" w:hanging="0"/>
        <w:rPr>
          <w:sz w:val="28"/>
        </w:rPr>
      </w:pPr>
      <w:r>
        <w:rPr>
          <w:sz w:val="28"/>
        </w:rPr>
        <w:t xml:space="preserve">,oa vU; gdnkj deZpkfj;ks gsrq :- 200@&amp;   </w:t>
      </w:r>
    </w:p>
    <w:p>
      <w:pPr>
        <w:pStyle w:val="TextBodyIndent"/>
        <w:spacing w:lineRule="auto" w:line="240"/>
        <w:ind w:left="720" w:hanging="720"/>
        <w:rPr/>
      </w:pPr>
      <w:r>
        <w:rPr>
          <w:sz w:val="28"/>
        </w:rPr>
        <w:t>2-</w:t>
        <w:tab/>
        <w:t xml:space="preserve">lsokfuo`r gksus okys jkT; deZpkjh ds cdk;k mikftZr vodk'kksa ds udnhdj.k ij gksus okys O;; ds fy, jkT; ljdkj }kjk [kksys x;s u;s mien esa o"kZ 2010&amp;11 ds la'kksf/kr vuqeku ,oa o"kZ 2011&amp;12 ds vk; O;;d vuqeku foÙk foHkkx ds i=kad i&amp;1 ¼22½ foÙk@th ,.M Vh@2002@fnukad 26-3-2002 ds </w:t>
      </w:r>
      <w:r>
        <w:rPr>
          <w:b/>
          <w:sz w:val="28"/>
        </w:rPr>
        <w:t>funsZ'kkuqlkj vyx ls rS;kj dj izLrqr fd;s tkos rFkk ,d izfr lh/ks gh funs'kd isa'ku ,oa isa'kulZ dY;k.k foHkkx] jktLFkku] t;iqj dkss Hkh izsf"kr dh tkosaA</w:t>
      </w:r>
    </w:p>
    <w:p>
      <w:pPr>
        <w:pStyle w:val="TextBodyIndent"/>
        <w:spacing w:lineRule="auto" w:line="240"/>
        <w:ind w:left="720" w:hanging="720"/>
        <w:rPr>
          <w:rFonts w:cs="DevLys 010"/>
          <w:b/>
          <w:b/>
          <w:sz w:val="28"/>
        </w:rPr>
      </w:pPr>
      <w:r>
        <w:rPr>
          <w:sz w:val="28"/>
        </w:rPr>
        <w:t>3-</w:t>
        <w:tab/>
        <w:t xml:space="preserve">leLr eq[; fpfdRlk ,oa LokLF; vf/kdkjh fo'ks"k /;ku j[ksa fd muds ftys dh v/khuLFk laLFkkvksa dk ctV lEcfU/kr [k.M eq[; fpfdRlk vf/kdkjh dk;kZy;ksa dks muds {ks= esa vkus okyh fpfdRlk laLFkkvksa dk vkoaVu fd;k x;k gS ds la’kksf/kr vuqeku 2010&amp;11 ,oa vk; O;;d vuqeku o"kZ 2011&amp;12 lEcfU/kr [k.M eq[; fpfdRlk vf/kdkfj;ksa ls izkIr djsxsa rFkk ctV enokj izLrkfor mi[k.Mksa dh ekax dks vius dk;kZy; ds ctV enokj izLrkfor mi enksa dh ekax esa lfEefyr djrs gq;s ladfyr ekax dk bdtkbZ dj izLrqr djsxsaA </w:t>
      </w:r>
    </w:p>
    <w:p>
      <w:pPr>
        <w:pStyle w:val="TextBodyIndent"/>
        <w:spacing w:lineRule="auto" w:line="240"/>
        <w:ind w:left="720" w:hanging="720"/>
        <w:rPr/>
      </w:pPr>
      <w:r>
        <w:rPr>
          <w:rFonts w:cs="DevLys 010"/>
          <w:sz w:val="28"/>
        </w:rPr>
        <w:t>4-</w:t>
        <w:tab/>
      </w:r>
      <w:r>
        <w:rPr>
          <w:rFonts w:cs="DevLys 010"/>
          <w:sz w:val="28"/>
          <w:u w:val="single"/>
        </w:rPr>
        <w:t xml:space="preserve">vk;kstuk en esa pkyw foRrh; o"kZ 2010&amp;11 ds vUrxZr jkT; ljdkj }kjk tkjh uohu enksa dh </w:t>
      </w:r>
      <w:r>
        <w:rPr>
          <w:sz w:val="28"/>
          <w:szCs w:val="30"/>
          <w:u w:val="single"/>
        </w:rPr>
        <w:t>Lohd`fr;ksa ds vuqlkj l`ftr inksa gsrq vko’;d la’kksf/kr vuqeku ,ao vk; O;;d vuqeku ctV ’kh"kZokj izLrqr fd;s tkosaA</w:t>
      </w:r>
    </w:p>
    <w:p>
      <w:pPr>
        <w:pStyle w:val="TextBodyIndent"/>
        <w:spacing w:lineRule="auto" w:line="240"/>
        <w:ind w:left="720" w:hanging="720"/>
        <w:rPr/>
      </w:pPr>
      <w:r>
        <w:rPr>
          <w:sz w:val="30"/>
        </w:rPr>
        <w:t>5-</w:t>
        <w:tab/>
      </w:r>
      <w:r>
        <w:rPr>
          <w:sz w:val="28"/>
          <w:szCs w:val="30"/>
        </w:rPr>
        <w:t xml:space="preserve">xr foRrh; o"kksZa@pkyw foRrh; o"kZ esa vk;kstuk en ds vUrxZr jkT; ljdkj }kjk tkjh Lohd`fr vuqlkj ;fn lafonk ij fdlh dkfeZd dks yxk;k x;k@yxk;k tkuk gS rks ctV 'kh"kZd okj] dkfeZd okj ,oa Hkqxrku dh nj lfgr ctV izLrko vyx ls rS;kj dj vo’; ykosa lkFk gh jkT; ljdkj dh lacaf/kr Lohd`fr dh izfr Hkh lkFk ykos ftlds rgr dkfeZdksa dks lafonk ij yxk;k x;k gksA  </w:t>
      </w:r>
    </w:p>
    <w:p>
      <w:pPr>
        <w:pStyle w:val="TextBodyIndent"/>
        <w:spacing w:lineRule="auto" w:line="240"/>
        <w:ind w:left="720" w:hanging="720"/>
        <w:rPr/>
      </w:pPr>
      <w:r>
        <w:rPr>
          <w:sz w:val="28"/>
          <w:szCs w:val="30"/>
        </w:rPr>
        <w:t xml:space="preserve">6-  </w:t>
        <w:tab/>
        <w:t>lkekU; fpfdRlky;ksa ,oa vU; fpfdRlky;ksa esa lQkbZ dk;Z Bsdk i)fr ls djkus gsrq vki }kjk ikfjr fd;s x;s Bsds ds vk/kkj ij jkf'k dh ekax ctV foLr`r mien *lafonk O;;* lQkbZ eas izLrkfor djsxsa o bl ckcr tkjh dk;kZns'k dh izfr layXu djsaA</w:t>
      </w:r>
    </w:p>
    <w:p>
      <w:pPr>
        <w:pStyle w:val="Normal"/>
        <w:ind w:left="720" w:hanging="720"/>
        <w:jc w:val="both"/>
        <w:rPr/>
      </w:pPr>
      <w:r>
        <w:rPr>
          <w:rFonts w:cs="DevLys 010" w:ascii="DevLys 010" w:hAnsi="DevLys 010"/>
          <w:sz w:val="28"/>
          <w:szCs w:val="32"/>
        </w:rPr>
        <w:t xml:space="preserve">7-   </w:t>
      </w:r>
      <w:r>
        <w:rPr>
          <w:rFonts w:cs="DevLys 010" w:ascii="DevLys 010" w:hAnsi="DevLys 010"/>
          <w:b/>
          <w:sz w:val="28"/>
          <w:szCs w:val="32"/>
        </w:rPr>
        <w:tab/>
      </w:r>
      <w:r>
        <w:rPr>
          <w:b/>
          <w:sz w:val="28"/>
        </w:rPr>
        <w:t>I</w:t>
      </w:r>
      <w:r>
        <w:rPr>
          <w:b/>
          <w:sz w:val="28"/>
          <w:szCs w:val="32"/>
        </w:rPr>
        <w:t xml:space="preserve"> </w:t>
      </w:r>
      <w:r>
        <w:rPr>
          <w:sz w:val="28"/>
          <w:szCs w:val="32"/>
        </w:rPr>
        <w:tab/>
      </w:r>
      <w:r>
        <w:rPr>
          <w:rFonts w:cs="DevLys 010" w:ascii="DevLys 010" w:hAnsi="DevLys 010"/>
          <w:sz w:val="28"/>
          <w:szCs w:val="32"/>
        </w:rPr>
        <w:t>Hks"kt ,oa vkS"kf/k] [kk|&amp;lkexzh] diMs fcLrj mienkas esa ctV dh ekax dh x.kuk jkT; ljdkj }kjk fu/kkZfjr eki n.Mksa ds vuqlkj djds yk;saaA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II</w:t>
      </w:r>
      <w:r>
        <w:rPr>
          <w:sz w:val="20"/>
        </w:rPr>
        <w:t xml:space="preserve"> </w:t>
        <w:tab/>
      </w:r>
      <w:r>
        <w:rPr>
          <w:rFonts w:cs="DevLys 010" w:ascii="DevLys 010" w:hAnsi="DevLys 010"/>
          <w:sz w:val="28"/>
          <w:szCs w:val="32"/>
        </w:rPr>
        <w:t>o"kZ 2010&amp;11 ds xr o"kksZ dh uohure miyC/k varjax o cfgjax jksfx;ksa dh la[;k dh lwpuk ys[kk 'kh"kZd vuqlkj n'kkZrs gq, fuEu izk#i esa vo'; lkFk ykosa ¼dys.Mj bZ;j ds vuqlkj½</w:t>
      </w:r>
    </w:p>
    <w:p>
      <w:pPr>
        <w:pStyle w:val="Normal"/>
        <w:ind w:left="720" w:hanging="720"/>
        <w:jc w:val="both"/>
        <w:rPr/>
      </w:pPr>
      <w:r>
        <w:rPr>
          <w:sz w:val="20"/>
        </w:rPr>
        <w:tab/>
      </w:r>
      <w:r>
        <w:rPr>
          <w:rFonts w:cs="DevLys 010" w:ascii="DevLys 010" w:hAnsi="DevLys 010"/>
          <w:sz w:val="26"/>
          <w:szCs w:val="32"/>
          <w:u w:val="single"/>
        </w:rPr>
        <w:t>ctV en</w:t>
      </w:r>
      <w:r>
        <w:rPr>
          <w:rFonts w:cs="DevLys 010" w:ascii="DevLys 010" w:hAnsi="DevLys 010"/>
          <w:sz w:val="26"/>
          <w:szCs w:val="32"/>
        </w:rPr>
        <w:tab/>
        <w:tab/>
      </w:r>
      <w:r>
        <w:rPr>
          <w:rFonts w:cs="DevLys 010" w:ascii="DevLys 010" w:hAnsi="DevLys 010"/>
          <w:sz w:val="26"/>
          <w:szCs w:val="32"/>
          <w:u w:val="single"/>
        </w:rPr>
        <w:t>varjax</w:t>
      </w:r>
      <w:r>
        <w:rPr>
          <w:rFonts w:cs="DevLys 010" w:ascii="DevLys 010" w:hAnsi="DevLys 010"/>
          <w:sz w:val="26"/>
          <w:szCs w:val="32"/>
        </w:rPr>
        <w:tab/>
        <w:tab/>
        <w:t xml:space="preserve"> </w:t>
        <w:tab/>
      </w:r>
      <w:r>
        <w:rPr>
          <w:rFonts w:cs="DevLys 010" w:ascii="DevLys 010" w:hAnsi="DevLys 010"/>
          <w:sz w:val="26"/>
          <w:szCs w:val="32"/>
          <w:u w:val="single"/>
        </w:rPr>
        <w:t>cfgjax</w:t>
      </w:r>
      <w:r>
        <w:rPr>
          <w:rFonts w:cs="DevLys 010" w:ascii="DevLys 010" w:hAnsi="DevLys 010"/>
          <w:sz w:val="26"/>
          <w:szCs w:val="32"/>
        </w:rPr>
        <w:tab/>
        <w:tab/>
      </w:r>
      <w:r>
        <w:rPr>
          <w:rFonts w:cs="DevLys 010" w:ascii="DevLys 010" w:hAnsi="DevLys 010"/>
          <w:sz w:val="26"/>
          <w:szCs w:val="32"/>
          <w:u w:val="single"/>
        </w:rPr>
        <w:t>laLFkk dk uke</w:t>
      </w:r>
      <w:r>
        <w:rPr>
          <w:sz w:val="26"/>
        </w:rPr>
        <w:tab/>
      </w:r>
    </w:p>
    <w:p>
      <w:pPr>
        <w:pStyle w:val="Normal"/>
        <w:ind w:left="720" w:hanging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240"/>
        <w:ind w:left="720" w:hanging="720"/>
        <w:rPr/>
      </w:pPr>
      <w:r>
        <w:rPr>
          <w:sz w:val="28"/>
        </w:rPr>
        <w:t>8-</w:t>
        <w:tab/>
        <w:t>ys[kk 'kh"kZdkuqlkj VsyhQksu ¼dk;kZy;@fuokl½ o fdjk;s ds Hkouksa dh lwph fdjk;k nj n'kkZrs gq;s vyx&amp;vyx cukdj ykosaA</w:t>
      </w:r>
    </w:p>
    <w:p>
      <w:pPr>
        <w:pStyle w:val="Normal"/>
        <w:ind w:left="2059" w:hanging="1123"/>
        <w:jc w:val="both"/>
        <w:rPr>
          <w:rFonts w:ascii="DevLys 010" w:hAnsi="DevLys 010" w:cs="DevLys 010"/>
          <w:b/>
          <w:b/>
          <w:sz w:val="28"/>
          <w:szCs w:val="32"/>
        </w:rPr>
      </w:pPr>
      <w:r>
        <w:rPr>
          <w:rFonts w:cs="DevLys 010" w:ascii="DevLys 010" w:hAnsi="DevLys 010"/>
          <w:b/>
          <w:sz w:val="28"/>
          <w:szCs w:val="32"/>
        </w:rPr>
        <w:t>uksV %&amp;</w:t>
        <w:tab/>
        <w:t>mijksDr lHkh lwpuk,sa vk;kstuk fHkUu O;; o vk;kstuk O;; dh vyx&amp;vyx cukdj ykosaaA</w:t>
      </w:r>
    </w:p>
    <w:p>
      <w:pPr>
        <w:pStyle w:val="Normal"/>
        <w:ind w:left="720" w:hanging="720"/>
        <w:jc w:val="both"/>
        <w:rPr/>
      </w:pPr>
      <w:r>
        <w:rPr>
          <w:rFonts w:cs="DevLys 010" w:ascii="DevLys 010" w:hAnsi="DevLys 010"/>
          <w:sz w:val="28"/>
          <w:szCs w:val="32"/>
        </w:rPr>
        <w:t>9-</w:t>
        <w:tab/>
        <w:t xml:space="preserve"> uohu en ¼U;w vkbVe½ ds vUrZxr j[ks tkus okys izLrko tSls dEI;wVj] dwyj] Ýht] MqIyhdsfVax e'khu] ,Dljs e'khu] jksxh okgu vU; okgu ,oa vU; dksbZ e'khujh o lkt lkeku] QuhZpj vkfn dh vko';drk gks rks mldh ekax e; vuqekfur ykxr ys[kk 'kh"kZdkuqlkj iw.kZ vkSfpR; ,oa fooj.k n'kkZrs gq;s j[ksaA tks lkeku fjIyslesUV esa ysuk gks rks ml udkjk lkeku ds lEcU/k esa fuEu fooj.k lkFk ykosa %&amp;</w:t>
      </w:r>
    </w:p>
    <w:p>
      <w:pPr>
        <w:pStyle w:val="Normal"/>
        <w:ind w:left="720" w:hanging="0"/>
        <w:jc w:val="both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>¼d½ dc [kjhnk x;k rFkk [kjhn dherA</w:t>
      </w:r>
    </w:p>
    <w:p>
      <w:pPr>
        <w:pStyle w:val="Normal"/>
        <w:ind w:left="720" w:hanging="720"/>
        <w:jc w:val="both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ab/>
        <w:t>¼[k½ e'khu@okgu fdruk py pqdh gSA</w:t>
      </w:r>
    </w:p>
    <w:p>
      <w:pPr>
        <w:pStyle w:val="Normal"/>
        <w:ind w:left="720" w:hanging="720"/>
        <w:jc w:val="both"/>
        <w:rPr>
          <w:rFonts w:ascii="DevLys 010" w:hAnsi="DevLys 010" w:cs="DevLys 010"/>
          <w:sz w:val="28"/>
          <w:szCs w:val="32"/>
        </w:rPr>
      </w:pPr>
      <w:r>
        <w:rPr>
          <w:rFonts w:cs="DevLys 010" w:ascii="DevLys 010" w:hAnsi="DevLys 010"/>
          <w:sz w:val="28"/>
          <w:szCs w:val="32"/>
        </w:rPr>
        <w:tab/>
        <w:t>¼x½ d.Me ?kksf"kr gksus ds vkns'k Øekad o fnukadA</w:t>
      </w:r>
    </w:p>
    <w:p>
      <w:pPr>
        <w:pStyle w:val="Normal"/>
        <w:ind w:left="720" w:firstLine="720"/>
        <w:jc w:val="both"/>
        <w:rPr>
          <w:rFonts w:ascii="DevLys 010" w:hAnsi="DevLys 010" w:cs="DevLys 010"/>
          <w:b/>
          <w:b/>
          <w:sz w:val="28"/>
          <w:szCs w:val="32"/>
        </w:rPr>
      </w:pPr>
      <w:r>
        <w:rPr>
          <w:rFonts w:cs="DevLys 010" w:ascii="DevLys 010" w:hAnsi="DevLys 010"/>
          <w:b/>
          <w:sz w:val="28"/>
          <w:szCs w:val="32"/>
        </w:rPr>
        <w:t>vk;kstuk O;; ls lEcfU/kr uohu en ¼U;w vkbVe½ ds izLrko lh/ks gh la;qDr funs'kd ¼vk;kstuk½ funs'kky; fpfdRlk ,oa LokLF; lsok;sa] jktLFkku] t;iqj dks fHktokosaaaA</w:t>
        <w:tab/>
      </w:r>
    </w:p>
    <w:p>
      <w:pPr>
        <w:pStyle w:val="Normal"/>
        <w:ind w:left="720" w:hanging="720"/>
        <w:jc w:val="both"/>
        <w:rPr/>
      </w:pPr>
      <w:r>
        <w:rPr>
          <w:rFonts w:cs="DevLys 010" w:ascii="DevLys 010" w:hAnsi="DevLys 010"/>
          <w:sz w:val="28"/>
          <w:szCs w:val="32"/>
        </w:rPr>
        <w:t>10-</w:t>
        <w:tab/>
        <w:t>eq[; fpfdRlk ,oa LokLF; vf/kdkjh@izeq[k fpfdRlk vf/kdkjh d`i;k jkT; ljdkj ds i=kad i&amp;13 ¼7½ fp- Lok-@2@98 fn- 5-12-2000 ds }kjk lekuhdj.k@lqn`&lt;+hdj.k ;kstukUrxZr fofHkUu fpfdRlky; esa fpfdRlk laoxZ ds fofHkUu inksa dh lekfIr@l`tu@ifjofrZr dh Lohd`fr tkjh dh xbZ gS ds lEcU/k esa fo'ks"k /;ku ns tks in iwoZ ftl ys[kk en ds vkSj mDr ;kstukUrxZr l`tu@ifjofrZr fd;k tkdj vc fpfdRlk esa inLFkkiu fd;k x;k gS og fpfdRlk laLFkk ftl ys[kk 'kh"kZd vUrZxr vkrh gS] mlh en esa osru vkgfjr djrs gq, jkf'k ekax la’kksf/kr vuqeku 2010&amp;11 ds izLrko izLrqr djrs le; izLrkoksa esa lfEefyr dh tkosaA</w:t>
      </w:r>
    </w:p>
    <w:p>
      <w:pPr>
        <w:pStyle w:val="Normal"/>
        <w:spacing w:before="0" w:after="120"/>
        <w:ind w:left="720" w:hanging="720"/>
        <w:jc w:val="both"/>
        <w:rPr/>
      </w:pPr>
      <w:r>
        <w:rPr>
          <w:rFonts w:cs="DevLys 010" w:ascii="DevLys 010" w:hAnsi="DevLys 010"/>
          <w:sz w:val="28"/>
          <w:szCs w:val="32"/>
        </w:rPr>
        <w:tab/>
        <w:tab/>
        <w:tab/>
      </w:r>
      <w:r>
        <w:rPr>
          <w:rFonts w:cs="DevLys 010" w:ascii="DevLys 010" w:hAnsi="DevLys 010"/>
          <w:b/>
          <w:sz w:val="28"/>
          <w:szCs w:val="32"/>
          <w:u w:val="single"/>
        </w:rPr>
        <w:t>osru@dk;kZy; O;;@fpfdRlk O;;@;k=k O;; esa ys[kk 'kh"kZd ,oa ctV enokj@o"kZokj cdk;k nS;rkvksa dh vyx&amp;vyx rhu&amp;rhu izfr;ksa esa cukdj izi= esa ¼th-,- 27½ esa vo'; ykosa vU;Fkk bu izLrkoksa ij fopkj ugha fd;k tk;sxkA</w:t>
      </w:r>
    </w:p>
    <w:p>
      <w:pPr>
        <w:pStyle w:val="BodyTextIndent3"/>
        <w:spacing w:lineRule="auto" w:line="240"/>
        <w:ind w:left="720" w:hanging="720"/>
        <w:rPr/>
      </w:pPr>
      <w:r>
        <w:rPr>
          <w:rFonts w:cs="DevLys 010"/>
          <w:sz w:val="28"/>
        </w:rPr>
        <w:t>11-</w:t>
        <w:tab/>
      </w:r>
      <w:r>
        <w:rPr>
          <w:rFonts w:cs="DevLys 010"/>
          <w:b/>
          <w:sz w:val="28"/>
        </w:rPr>
        <w:t>Lohd`r inksa dk@fjDr inksa dk fooj.k] foHkkx ds VsyhQksu dk fooj.k] ofnZ;ksa ij O;;] foHkkx esa okguksa dh lwph] ferO;;rk dk fooj.k fu/kkZfjr izi= esa ctV 'kh"kZokj ykosaA fjDr inksa dh lwpuk esa e; fnukad tc ls og fjDr gS vafdr djsaA</w:t>
      </w:r>
    </w:p>
    <w:p>
      <w:pPr>
        <w:pStyle w:val="TextBodyIndent"/>
        <w:spacing w:lineRule="auto" w:line="240"/>
        <w:ind w:left="720" w:hanging="720"/>
        <w:rPr>
          <w:rFonts w:cs="DevLys 010"/>
          <w:sz w:val="28"/>
        </w:rPr>
      </w:pPr>
      <w:r>
        <w:rPr>
          <w:rFonts w:cs="DevLys 010"/>
          <w:sz w:val="28"/>
        </w:rPr>
        <w:t>12-</w:t>
        <w:tab/>
      </w:r>
      <w:r>
        <w:rPr>
          <w:rFonts w:cs="DevLys 010"/>
          <w:b/>
          <w:sz w:val="28"/>
          <w:u w:val="single"/>
        </w:rPr>
        <w:t>ekg vxLr 2010 rd dh ctV enokj [kpsZ dh rkfydk,sa ;fn funs'kky; dks iwoZ esa fHktok nh xbZ gksa rks Hkh ctV izLrkoksa ds lkFk ,d izfr vo'; gh lkFk ykoasA</w:t>
      </w:r>
    </w:p>
    <w:p>
      <w:pPr>
        <w:pStyle w:val="Normal"/>
        <w:ind w:left="720" w:firstLine="720"/>
        <w:jc w:val="both"/>
        <w:rPr/>
      </w:pPr>
      <w:r>
        <w:rPr>
          <w:rFonts w:cs="DevLys 010" w:ascii="DevLys 010" w:hAnsi="DevLys 010"/>
          <w:sz w:val="28"/>
          <w:szCs w:val="32"/>
        </w:rPr>
        <w:t>egkys[kkdkj dk;kZy; esa vad feyku dj vko';d LFkkukUrj.k izfof"B;k¡ nks izfr;ksa esa vad feyku 'kk[kk dks izLrqr djus ij gh vk; O;;d vuqeku ds izLrkoksa dks Lohdkj fd;k tkosxkA bl dk;Z ds lkFk gh egkys[kkdkj dk;kZy; ls vad feyku dk dk;Z Hkh lEcfU/kr dk;kZy;ksa ds ys[kk dehZ ds }kjk fd;k tkuk gSA vr% leLr enksa dh vxLr 2010 rd dh O;; rkfydk;sa vko';d :i ls lkFk ykosaaA</w:t>
      </w:r>
    </w:p>
    <w:p>
      <w:pPr>
        <w:pStyle w:val="Normal"/>
        <w:ind w:left="720" w:hanging="720"/>
        <w:jc w:val="both"/>
        <w:rPr/>
      </w:pPr>
      <w:r>
        <w:rPr>
          <w:rFonts w:cs="DevLys 010" w:ascii="DevLys 010" w:hAnsi="DevLys 010"/>
          <w:sz w:val="28"/>
          <w:szCs w:val="32"/>
        </w:rPr>
        <w:t>13-</w:t>
        <w:tab/>
      </w:r>
      <w:r>
        <w:rPr>
          <w:rFonts w:cs="DevLys 010" w:ascii="DevLys 010" w:hAnsi="DevLys 010"/>
          <w:b/>
          <w:bCs/>
          <w:sz w:val="28"/>
          <w:szCs w:val="32"/>
          <w:u w:val="single"/>
        </w:rPr>
        <w:t>Lohd`r inksa dk lR;kiu vfr- funs'kd ¼jktif=r@vjktif=r½ ls mDr fu/kkZfjr vof/k ls iwoZ djk ysaa RkFkk vk;&amp;O;;d vuqekuksa ds lkFk vko’;d :Ik ls izLrqr djsaA</w:t>
      </w:r>
    </w:p>
    <w:p>
      <w:pPr>
        <w:pStyle w:val="TextBodyIndent"/>
        <w:spacing w:lineRule="auto" w:line="240"/>
        <w:ind w:left="720" w:hanging="720"/>
        <w:rPr/>
      </w:pPr>
      <w:r>
        <w:rPr>
          <w:rFonts w:cs="DevLys 010"/>
          <w:sz w:val="28"/>
        </w:rPr>
        <w:t>14-</w:t>
        <w:tab/>
        <w:t>CykWd fpfdRlk vf/kdkjh dk;kZy; muds {ks= esa vkus okyh fpfdRlk laLFkkvksa ds uke bu laLFkkvksa ij Lohd`r inksa dh la[;k Lohd`r okguksa dh la[;k] Lohd`r 'kS;kvksa dh la[;k] varjax ,oa cfgjax jksfx;ksa dh la[;k] ,Dljs e'khu vkfn dh lwpuk ys[kk'kh"kZdkuqlkj vk;kstuk fHkUu@vk;kstuk O;; vyx&amp;vyx cukdj lEcfU/kr eq[; fpfdRlk ,oa LokLF; vf/kdkjh ls lR;kiu e; gLrk{kj ds izLrkoksa ds lkFk nks izfr;ksa esa izLrqr djsxsaA</w:t>
      </w:r>
    </w:p>
    <w:p>
      <w:pPr>
        <w:pStyle w:val="Normal"/>
        <w:ind w:left="720" w:firstLine="720"/>
        <w:jc w:val="both"/>
        <w:rPr/>
      </w:pPr>
      <w:r>
        <w:rPr>
          <w:rFonts w:cs="DevLys 010" w:ascii="DevLys 010" w:hAnsi="DevLys 010"/>
          <w:b/>
          <w:sz w:val="28"/>
          <w:szCs w:val="32"/>
          <w:u w:val="single"/>
        </w:rPr>
        <w:t>ctV vuqekuksa dks le; ij izLrqr djus dh ftEesnkjh dk;kZy;k/;{k ,oa lgk;d ys[kkf/kdkjh@ys[kkdkj@dfu"B ys[kkdkj dh la;qDr :i ls gksxhA</w:t>
      </w:r>
      <w:r>
        <w:rPr>
          <w:rFonts w:cs="DevLys 010" w:ascii="DevLys 010" w:hAnsi="DevLys 010"/>
          <w:sz w:val="28"/>
          <w:szCs w:val="32"/>
        </w:rPr>
        <w:t xml:space="preserve"> ;fn fdlh izdkj dh nsjh] deh ,oa viw.kZ lwpuk vuqekuksa esa ikbZ xbZ rks vuqeku Lohdkj ugha fd;s tk;sxsa ,oa vuqekuksa dks ysdj vkus okys deZpkjh dks okfil ykSVk fn;k tk;sxk rFkk mifLFkfr izek.k i= tkjh ugha fd;k tkosxkA ftls ij gksus okys O;; dh Hkh O;fDrxr ftEesnkjh dk;kZy;k/;{k dh gksxhA la'kksf/kr@vk; O;;d vuqekuksa ds vuqeksnu mijkUr lEcfU/kr laLFkk ds lgk;d ys[kkf/kdkjh@ys[kkdkj@dfu"B ys[kkdkj foHkkx ds dEI;wVj dh dEikbysD'ku lhV~l esa lEcfU/kr ctV 'kh"kZ esa leqfpr izfof"V djkdj rFkk izek.k i= izkIr dj gh funs'kky; ls okfil izLFkku djsaxsA</w:t>
      </w:r>
    </w:p>
    <w:p>
      <w:pPr>
        <w:pStyle w:val="TextBodyIndent"/>
        <w:spacing w:lineRule="auto" w:line="240"/>
        <w:ind w:left="720" w:hanging="720"/>
        <w:rPr/>
      </w:pPr>
      <w:r>
        <w:rPr>
          <w:sz w:val="28"/>
        </w:rPr>
        <w:t>15-</w:t>
        <w:tab/>
        <w:t>izR;sd ctV en ds vUrxZr ekaxksa ds vkSfpR; ds ckjs esa rFkk xr o"kksZ ds [kpksZ@ izko/kkuksa ls deh cs'kh ds dkj.kksa dks Li"V djrs gq;s enokj lqLi"V ctV uksV~l vo’; layXu fd;s tkosaA</w:t>
      </w:r>
    </w:p>
    <w:sectPr>
      <w:headerReference w:type="default" r:id="rId2"/>
      <w:footerReference w:type="default" r:id="rId3"/>
      <w:type w:val="nextPage"/>
      <w:pgSz w:w="12240" w:h="20160"/>
      <w:pgMar w:left="1728" w:right="1728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vLys 010">
    <w:charset w:val="00"/>
    <w:family w:val="auto"/>
    <w:pitch w:val="variable"/>
  </w:font>
  <w:font w:name="MS Mincho">
    <w:altName w:val="ＭＳ 明朝"/>
    <w:charset w:val="80"/>
    <w:family w:val="roman"/>
    <w:pitch w:val="default"/>
  </w:font>
  <w:font w:name="Kruti Dev 01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6"/>
      </w:rPr>
    </w:pPr>
    <w:r>
      <w:rPr>
        <w:sz w:val="12"/>
        <w:szCs w:val="16"/>
      </w:rPr>
      <w:fldChar w:fldCharType="begin"/>
    </w:r>
    <w:r>
      <w:rPr>
        <w:sz w:val="12"/>
        <w:szCs w:val="16"/>
      </w:rPr>
      <w:instrText xml:space="preserve"> FILENAME \p </w:instrText>
    </w:r>
    <w:r>
      <w:rPr>
        <w:sz w:val="12"/>
        <w:szCs w:val="16"/>
      </w:rPr>
      <w:fldChar w:fldCharType="separate"/>
    </w:r>
    <w:r>
      <w:rPr>
        <w:sz w:val="12"/>
        <w:szCs w:val="16"/>
      </w:rPr>
      <w:t>/tmp/in/input.doc</w:t>
    </w:r>
    <w:r>
      <w:rPr>
        <w:sz w:val="12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1</w:t>
    </w:r>
    <w:r>
      <w:rPr>
        <w:sz w:val="20"/>
      </w:rPr>
      <w:fldChar w:fldCharType="end"/>
    </w:r>
    <w:r>
      <w:rPr>
        <w:sz w:val="20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ascii="Symbol" w:hAnsi="Symbol" w:eastAsia="SimSun;宋体" w:cs="Arial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>
      <w:rFonts w:ascii="DevLys 010" w:hAnsi="DevLys 010" w:cs="DevLys 01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left="935" w:hanging="561"/>
      <w:jc w:val="both"/>
    </w:pPr>
    <w:rPr>
      <w:rFonts w:ascii="DevLys 010" w:hAnsi="DevLys 010" w:cs="DevLys 010"/>
      <w:sz w:val="32"/>
      <w:szCs w:val="32"/>
    </w:rPr>
  </w:style>
  <w:style w:type="paragraph" w:styleId="BodyTextIndent3">
    <w:name w:val="Body Text Indent 3"/>
    <w:basedOn w:val="Normal"/>
    <w:qFormat/>
    <w:pPr>
      <w:spacing w:lineRule="atLeast" w:line="400"/>
      <w:ind w:left="935" w:hanging="560"/>
      <w:jc w:val="both"/>
    </w:pPr>
    <w:rPr>
      <w:rFonts w:ascii="DevLys 010" w:hAnsi="DevLys 010" w:cs="DevLys 01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38:00Z</dcterms:created>
  <dc:creator> Deep</dc:creator>
  <dc:description/>
  <dc:language>en-US</dc:language>
  <cp:lastModifiedBy> Deep</cp:lastModifiedBy>
  <cp:lastPrinted>2010-09-08T14:39:00Z</cp:lastPrinted>
  <dcterms:modified xsi:type="dcterms:W3CDTF">2010-09-09T09:53:00Z</dcterms:modified>
  <cp:revision>582</cp:revision>
  <dc:subject/>
  <dc:title>ctV egRoiw</dc:title>
</cp:coreProperties>
</file>